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0432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гаражу адмінбудівлі по вулиці Київська,10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Фізичною особою-Підприємець Ульяніч Антон Васильович з метою проведення капітального ремонту покрівлі гаражу адмінбудівлі по вулиці Київська,10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аражу адмінбудівлі по вулиці Київська,10  в м.Обухові Київської області, складений відповідно до вимог ДСТУ Б Д.11-1:2013 «Правила визначення вартості будівництва» в сумі –289,86644 тис. грн. (двісті вісімдесят девʼять тисяч  вісімсот шістдесят шість гривень сорок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17:00Z</cp:lastPrinted>
  <dcterms:modified xsi:type="dcterms:W3CDTF">2017-06-06T06:41:00Z</dcterms:modified>
  <cp:revision>26</cp:revision>
  <dc:subject/>
  <dc:title/>
</cp:coreProperties>
</file>