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36862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8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2    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мкрн. Вікторія від №167 до ТП (№90-№108; №15-№6)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1 травня 2018 року №118209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по мкрн. Вікторія від №167 до ТП (№90-№108; №15-№6)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крн. Вікторія від №167 до ТП (№90-№108; №15-№6) в м.Обухів Київської області, складений відповідно до вимог ДСТУ Б Д.11-1:2013 «Правила визначення вартості будівництва» в сумі –1497,283 тис. грн. (один мільйон чотириста девʼяносто сім тисяч двісті вісімдесят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5-22T12:52:00Z</cp:lastPrinted>
  <dcterms:modified xsi:type="dcterms:W3CDTF">2018-05-24T12:04:00Z</dcterms:modified>
  <cp:revision>40</cp:revision>
  <dc:subject/>
  <dc:title/>
</cp:coreProperties>
</file>