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0357743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184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 22     трав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дороги по мкрн. Вікторія від №167 до ТП (№90-№108; №15-№6) в м.Обухів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Закону України «Про місцеве самоврядування в Україні», враховуючи експертний звіт від 11 травня 2018 року №118209-ЗК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наданий  Товариством з обмеженою відповідальністю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</w:t>
      </w:r>
      <w:r>
        <w:rPr>
          <w:bCs/>
          <w:sz w:val="28"/>
          <w:szCs w:val="28"/>
          <w:lang w:val="uk-UA" w:eastAsia="en-US"/>
        </w:rPr>
        <w:t>дороги по мкрн. Вікторія від №167 до ТП (№90-№108; №15-№6) в м.Обухів Київської області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дороги по мкрн. Вікторія від №167 до ТП (№90-№108; №15-№6) в м.Обухів Київської області, складений відповідно до вимог ДСТУ Б Д.11-1:2013 «Правила визначення вартості будівництва» в сумі –1497,283 тис. грн. (один мільйон чотириста девʼяносто сім тисяч двісті вісімдесят три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khj</cp:lastModifiedBy>
  <cp:lastPrinted>2018-05-22T12:52:00Z</cp:lastPrinted>
  <dcterms:modified xsi:type="dcterms:W3CDTF">2018-05-24T12:04:00Z</dcterms:modified>
  <cp:revision>40</cp:revision>
  <dc:subject/>
  <dc:title/>
</cp:coreProperties>
</file>