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0564938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8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 тра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святкування Дня мікрорайону Яблуневий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784"/>
        <w:gridCol w:w="4368"/>
      </w:tblGrid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чкова Володимира Володимировича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а-машиніста відділення №2 ПАТ «Обухівське»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бу Олександра Васильовича</w:t>
            </w:r>
          </w:p>
        </w:tc>
        <w:tc>
          <w:tcPr>
            <w:tcW w:w="4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 xml:space="preserve">Тракториста-машиніста відділення №1 ПАТ «Обухівське»    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чковську Валентину Сергіївну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а керуючого молочно-товарною фермою ПАТ «Обухівське»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стовій Наталії Володимирівні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» Пролісок» міста Обухова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прієнко Валентину Петрівну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біології загальноосвітньої школи І-ІІІ ступенів №4 міста Обухова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Зінаїду Федорівну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гая Віталія Юрійовича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го керівника Обухівського міського Будинку культур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нко Світлану Володимирівну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а директора з навчально-виховної роботи загальноосвітньої школи І-ІІІ ступенів №4 міста Обухова 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іона В’</w:t>
            </w:r>
            <w:r>
              <w:rPr>
                <w:sz w:val="28"/>
                <w:szCs w:val="28"/>
                <w:lang w:val="en-US"/>
              </w:rPr>
              <w:t>ячеслава Івановича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АТО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дилєва Вадима Геннадійовича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АТ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(підпис)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31T15:10:00Z</cp:lastPrinted>
  <dcterms:modified xsi:type="dcterms:W3CDTF">2017-06-01T07:23:00Z</dcterms:modified>
  <cp:revision>21</cp:revision>
  <dc:subject/>
  <dc:title/>
</cp:coreProperties>
</file>