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51197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мікрорайону Яблуневий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84"/>
        <w:gridCol w:w="4368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акториста-машиніста відділення №1 ПАТ «Обухівське»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алентину Сергії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керуючого молочно-товарною фермою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 Наталії Володимирівні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» Пролісок»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 Валентину Пет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загальноосвітньої школи І-ІІІ ступенів №4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я Віталія Юр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Обухівського міського Будинку культур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нко Світлану Володими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директора з навчально-виховної роботи загальноосвітньої школи І-ІІІ ступенів №4 міста Обухова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а В’</w:t>
            </w:r>
            <w:r>
              <w:rPr>
                <w:sz w:val="28"/>
                <w:szCs w:val="28"/>
                <w:lang w:val="en-US"/>
              </w:rPr>
              <w:t>ячеслава Іван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илєва Вадима Геннад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5:10:00Z</cp:lastPrinted>
  <dcterms:modified xsi:type="dcterms:W3CDTF">2017-06-01T07:23:00Z</dcterms:modified>
  <cp:revision>21</cp:revision>
  <dc:subject/>
  <dc:title/>
</cp:coreProperties>
</file>