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625928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святкування Дня мікрорайону Яблуневий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84"/>
        <w:gridCol w:w="4368"/>
      </w:tblGrid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кова Володимира Володимир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а-машиніста відділення №2 ПАТ «Обухівське»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бу Олександра Василь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Тракториста-машиніста відділення №1 ПАТ «Обухівське»   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чковську Валентину Сергії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керуючого молочно-товарною фермою ПАТ «Обухівське»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ій Наталії Володимирівні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» Пролісок» міста Обухова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прієнко Валентину Пет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загальноосвітньої школи І-ІІІ ступенів №4 міста Обухова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Зінаїду Федо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гая Віталія Юрій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го керівника Обухівського міського Будинку культур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нко Світлану Володими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а директора з навчально-виховної роботи загальноосвітньої школи І-ІІІ ступенів №4 міста Обухова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іона В’</w:t>
            </w:r>
            <w:r>
              <w:rPr>
                <w:sz w:val="28"/>
                <w:szCs w:val="28"/>
                <w:lang w:val="en-US"/>
              </w:rPr>
              <w:t>ячеслава Іван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дилєва Вадима Геннадій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5:10:00Z</cp:lastPrinted>
  <dcterms:modified xsi:type="dcterms:W3CDTF">2017-06-01T07:23:00Z</dcterms:modified>
  <cp:revision>21</cp:revision>
  <dc:subject/>
  <dc:title/>
</cp:coreProperties>
</file>