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7579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8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2     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ікрорайону Лукавиця від будинку  №278 до №220/1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травня 2018 року №11818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ікрорайону Лукавиця від будинку  №278 до №220/1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ікрорайону Лукавиця від будинку  №278 до №220/1 в м.Обухові Київської області, складений відповідно до вимог ДСТУ Б Д.11-1:2013 «Правила визначення вартості будівництва» в сумі –1452,577 тис. грн. (один мільйон чотириста пʼятдесят дві тисячі пʼятсот сім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9:17:00Z</cp:lastPrinted>
  <dcterms:modified xsi:type="dcterms:W3CDTF">2018-05-24T12:01:00Z</dcterms:modified>
  <cp:revision>34</cp:revision>
  <dc:subject/>
  <dc:title/>
</cp:coreProperties>
</file>