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7304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8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2     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мкрн. Вікторія від №57 до №15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1 травня 2018 року №118208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дороги по мкрн. Вікторія від №57 до №15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мкрн. Вікторія від №57 до №15 в м.Обухів Київської області, складений відповідно до вимог ДСТУ Б Д.11-1:2013 «Правила визначення вартості будівництва» в сумі –1497,235 тис. грн. (один мільйон чотириста девʼяносто сім тисяч двісті тридцять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5-22T09:22:00Z</cp:lastPrinted>
  <dcterms:modified xsi:type="dcterms:W3CDTF">2018-05-24T12:03:00Z</dcterms:modified>
  <cp:revision>36</cp:revision>
  <dc:subject/>
  <dc:title/>
</cp:coreProperties>
</file>