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7pt;margin-top:-21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146492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</w:t>
      </w:r>
      <w:r>
        <w:rPr>
          <w:b w:val="false"/>
          <w:sz w:val="28"/>
          <w:szCs w:val="28"/>
        </w:rPr>
        <w:t>18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квітня 2016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метою забезпечення стабільних умов розвитку внутрішнього ринку споживчих товарів, сприяння товарному насиченню споживчого ринку міста, підтримки вітчизняних товаровиробників, в т.ч. місцевих, та забезпечення стабільності цін на товари народного споживання, особливо на соціально важливі продовольчі товари,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Для проведення ярмаркового заходу 28 квітня 2016 року з 08-00 до 18-00 години визначити територію по вулиці Київській в районі гіпермаркету «Велмар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у  28 квітня 2016  року забезпечити роботу підприємств торгівлі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екомендувати підприємствам торгівлі взяти участь у проведенні заходів 28 квітня 2016 року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ОВ «Міський житловий центр» на час проведення ярмаркового заходу встановити контейнери для побутового сміття, після завершення торгівлі забезпечити чистоту і порядок у громадських місцях міста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uk-UA"/>
        </w:rPr>
        <w:t>5. Начальнику Обухівського відділу поліції ГУНП у Київській області                                                                Януті В.Л. забезпечити регулювання та перекриття руху по вулиці Київській в районі гіпермаркету «Велмарт» та правопорядок у вищезазначеному районі міста 28 квітня 2016 року  з 07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             О.М. Левченко</w:t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Кондратюк А.М.</w:t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4-22T08:55:00Z</cp:lastPrinted>
  <dcterms:modified xsi:type="dcterms:W3CDTF">2016-04-25T07:00:00Z</dcterms:modified>
  <cp:revision>161</cp:revision>
  <dc:subject/>
  <dc:title/>
</cp:coreProperties>
</file>