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30758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8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2   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Каштанова №23- №22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0 травня 2018 року №11818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Каштанова №23- №22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Каштанова №23- №22 в м.Обухові Київської області, складений відповідно до вимог ДСТУ Б Д.11-1:2013 «Правила визначення вартості будівництва» в сумі –1304,750 тис. грн. (один мільйон триста чотири тисячі сімсот пʼят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5-22T08:48:00Z</cp:lastPrinted>
  <dcterms:modified xsi:type="dcterms:W3CDTF">2018-05-24T12:05:00Z</dcterms:modified>
  <cp:revision>30</cp:revision>
  <dc:subject/>
  <dc:title/>
</cp:coreProperties>
</file>