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20446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ерхого Захарія Кир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Серг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ько Гал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Тамар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енко Зо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ю Віталія Фл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внік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лючник Нінель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ьку Тетяну Прох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х Над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Алл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іну Марію Олекс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жинськ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ийко Алл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а Миколу Пла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а Володимира Мака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у Віру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олодими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Олександру 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а Петра Єв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нську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жу Ольг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гін Гал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Галину Фео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Анастасію Герв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08T13:38:00Z</dcterms:modified>
  <cp:revision>20</cp:revision>
  <dc:subject/>
  <dc:title/>
</cp:coreProperties>
</file>