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24852873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181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9 трав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 з нагоди ювілеїв від дня народження, нагородити Подякою Обухівського міського голови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верхого Захарія Кирил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а Сергія Пет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цько Галину Фед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енко Тамару Михай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зенко Зою Михай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>Дитину 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лю Віталія Фло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овнік Марію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лючник Нінель Степ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рицьку Тетяну Прох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их Надію Гавр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рошніченко Аллу Аркад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шіну Марію Олексіївн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рожинську Ольгу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шийко Аллу Андр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лиха Миколу Плато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ана Володимира Мака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ивку Віру Ром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ника війни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у Володимира Семе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ак Олександру 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енка Петра Євс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санську Ольгу Анто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жу Ольгу Дан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ьгін Галину Григ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ербань Галину Феодос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теренко Анастасію Гервас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тину війни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(підпис)        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5-31T10:47:00Z</cp:lastPrinted>
  <dcterms:modified xsi:type="dcterms:W3CDTF">2017-06-08T13:38:00Z</dcterms:modified>
  <cp:revision>20</cp:revision>
  <dc:subject/>
  <dc:title/>
</cp:coreProperties>
</file>