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52049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верхого Захарія Кири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шина Серг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цько Галин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 Тамар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зенко Зо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лю Віталія Фл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овнік Мар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лючник Нінель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рицьку Тетяну Прох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их Надію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іченко Аллу Аркад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шіну Марію Олексі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жинську Ольг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шийко Алл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лиха Миколу Плато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а Володимира Мака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вку Віру Ром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а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у Володимира Семе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Олександру 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енка Петра Єв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нську Ольгу Ан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жу Ольгу Дан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гін Гал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нь Галину Феодо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енко Анастасію Герва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0:47:00Z</cp:lastPrinted>
  <dcterms:modified xsi:type="dcterms:W3CDTF">2017-06-08T13:38:00Z</dcterms:modified>
  <cp:revision>20</cp:revision>
  <dc:subject/>
  <dc:title/>
</cp:coreProperties>
</file>