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3271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Дзюбівка від будинку №207 до №238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0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Дзюбівка від будинку №207 до №238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Дзюбівка від будинку №207 до №238 в м.Обухові Київської області, складений відповідно до вимог ДСТУ Б Д.11-1:2013 «Правила визначення вартості будівництва» в сумі –1459,933 тис. грн. (один мільйон чотириста пʼятдесят девʼять тисяч девʼятсот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31:00Z</cp:lastPrinted>
  <dcterms:modified xsi:type="dcterms:W3CDTF">2018-05-24T11:59:00Z</dcterms:modified>
  <cp:revision>26</cp:revision>
  <dc:subject/>
  <dc:title/>
</cp:coreProperties>
</file>