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789972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міжрайонного управління водного господарства №03-109 від 16.05.2017  з нагоди святкування Дня працівників водного господарства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чука  Альберт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ядача гідротехнічних об’єктів Обухівського міжрайонного управління водного господарства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я Григо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их установок Обухівського міжрайонного управління водного господарс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0T09:41:00Z</cp:lastPrinted>
  <dcterms:modified xsi:type="dcterms:W3CDTF">2017-06-01T07:20:00Z</dcterms:modified>
  <cp:revision>18</cp:revision>
  <dc:subject/>
  <dc:title/>
</cp:coreProperties>
</file>