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  <w:r>
        <w:rPr>
          <w:b/>
          <w:bCs/>
          <w:color w:val="252330"/>
          <w:sz w:val="28"/>
          <w:szCs w:val="28"/>
          <w:lang w:val="uk-UA"/>
        </w:rPr>
        <w:t xml:space="preserve">             «Про встановлення розміру </w:t>
      </w:r>
      <w:r>
        <w:rPr>
          <w:b/>
          <w:sz w:val="28"/>
          <w:szCs w:val="28"/>
          <w:lang w:val="uk-UA"/>
        </w:rPr>
        <w:t>ставок єдиного податку на території Обухівської міської ради на 2016 рік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rStyle w:val="StrongEmphasis"/>
          <w:color w:val="000000"/>
          <w:sz w:val="28"/>
          <w:szCs w:val="28"/>
          <w:lang w:val="uk-UA"/>
        </w:rPr>
        <w:t>1. Вид регуляторного акта</w:t>
      </w:r>
      <w:r>
        <w:rPr>
          <w:color w:val="000000"/>
          <w:sz w:val="28"/>
          <w:szCs w:val="28"/>
          <w:lang w:val="uk-UA"/>
        </w:rPr>
        <w:br/>
        <w:t xml:space="preserve">              Рішення Обухівської міської ради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розміру ставок єдиного податку на території Обухівської міської ради на 2016 рік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25.06.2015 року </w:t>
      </w:r>
      <w:r>
        <w:rPr>
          <w:color w:val="000000"/>
          <w:sz w:val="28"/>
          <w:szCs w:val="28"/>
          <w:lang w:val="uk-UA"/>
        </w:rPr>
        <w:t xml:space="preserve"> №______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   Назва виконавця заходів з відстеження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економіки та фінансове управління виконавчого комітету Обухівської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</w:t>
      </w:r>
      <w:r>
        <w:rPr>
          <w:b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Ціллю прийняття даного регуляторного акта є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 безумовне виконання норм чинного законодав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- затвердження ставок єдиного податку;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підвищення мотивації громадян до заняття окремими видами підприємницької діяльност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 створення сприятливих умов для розвитку  підприємницької діяльності: встановлення економічно обґрунтованих ставок місцевих податків і зборів відповідно до сучасних ринкових відносин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надання суб'єктам підприємницької діяльності можливості обрання найбільш ефективної та зручної системи оподаткування, обліку та звітності при здійснення підприємницької діяльності, що дозволить забезпечити більшу свободу у виборі методів досягнення результатів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 приведення видів підприємницької діяльності по єдиному податку у відповідність з класифікацією видів економічної діяльності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- збільшення надходжень до міського бюджету.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br/>
      </w: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rStyle w:val="StrongEmphasis"/>
          <w:color w:val="000000"/>
          <w:sz w:val="28"/>
          <w:szCs w:val="28"/>
          <w:lang w:val="uk-UA"/>
        </w:rPr>
        <w:t>6. Строк виконання заходів з відстеж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05.2015 – 18.06.2015 року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Базове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Аналітичний, статистичний.  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стеження результативності регуляторного акта здійснювалось шляхом аналізу інформації щодо сум надходжень до міського бюджету від сплати фізичними особами єдиного податку на підставі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х ДПІ в Обухівському районі та фінансового управлінн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огічного опитування суб’єктів підприємницької діяльності – фізичних осіб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их даних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>динаміка кількості платників місцевих податків та зборів;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бсяг надходжень місцевих податків та зборів до міського бюджету;</w:t>
      </w:r>
    </w:p>
    <w:p>
      <w:pPr>
        <w:pStyle w:val="Normal"/>
        <w:numPr>
          <w:ilvl w:val="0"/>
          <w:numId w:val="1"/>
        </w:numPr>
        <w:shd w:fill="FFFFFF" w:val="clear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івень проінформованості суб’єктів господарювання – платників місцевих податків і зборів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ількісні та якісні значення показників результативності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763"/>
        <w:gridCol w:w="1806"/>
        <w:gridCol w:w="1762"/>
        <w:gridCol w:w="1806"/>
      </w:tblGrid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3" w:before="0" w:after="150"/>
              <w:jc w:val="center"/>
              <w:textAlignment w:val="baselin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Показники результативності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Кількість платни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Обсяг надходжень до місцевого бюджету, (тис. грн.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Кількість платникі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  <w:t>Обсяг надходжень до місцевого бюджету, (тис. грн.)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93"/>
              <w:textAlignment w:val="baselin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2014рік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І кв. 2015 рік</w:t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Єдиний подат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5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4277,8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166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4671,06</w:t>
            </w:r>
          </w:p>
        </w:tc>
      </w:tr>
    </w:tbl>
    <w:p>
      <w:pPr>
        <w:pStyle w:val="Normal"/>
        <w:jc w:val="both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ind w:firstLine="709"/>
        <w:rPr>
          <w:rStyle w:val="StrongEmphasis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стеження проблемної ситуації, на врегулювання якої спрямовуються дія регуляторного акта, здійснюєть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ні показники результативності акта – розмір надходжень від сплати до міського бюджету. 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sz w:val="28"/>
          <w:szCs w:val="28"/>
          <w:lang w:val="uk-UA"/>
        </w:rPr>
        <w:t>Якісні показники результативності акта – гарантоване забезпечення належними умовами життєдіяльності міста, розвиток інфраструктур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рийняття рішення Обухівської міської ради </w:t>
      </w:r>
      <w:r>
        <w:rPr>
          <w:sz w:val="28"/>
          <w:szCs w:val="28"/>
          <w:lang w:val="uk-UA"/>
        </w:rPr>
        <w:t xml:space="preserve"> «Про встановлення розміру ставок єдиного податку на території Обухівської міської ради на  2016 рік» </w:t>
      </w:r>
      <w:r>
        <w:rPr>
          <w:color w:val="000000"/>
          <w:sz w:val="28"/>
          <w:szCs w:val="28"/>
          <w:lang w:val="uk-UA" w:eastAsia="uk-UA"/>
        </w:rPr>
        <w:t xml:space="preserve">в новій редакції є актуальним,    дозволить збільшити кількість платників місцевих податків та зборів та щорічні надходження до міського бюджет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br/>
        <w:t> </w:t>
      </w:r>
      <w:r>
        <w:rPr>
          <w:color w:val="000000"/>
          <w:sz w:val="28"/>
          <w:szCs w:val="28"/>
          <w:lang w:val="uk-UA"/>
        </w:rPr>
        <w:t>В.о. начальника управління економіки       (підпис)                І.В.Даншин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215"/>
        </w:tabs>
        <w:ind w:left="1215" w:hanging="495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13:00Z</dcterms:created>
  <dc:creator>Пользователь</dc:creator>
  <dc:description/>
  <cp:keywords/>
  <dc:language>en-US</dc:language>
  <cp:lastModifiedBy>User</cp:lastModifiedBy>
  <cp:lastPrinted>2015-06-12T13:51:00Z</cp:lastPrinted>
  <dcterms:modified xsi:type="dcterms:W3CDTF">2015-06-12T09:51:00Z</dcterms:modified>
  <cp:revision>29</cp:revision>
  <dc:subject/>
  <dc:title/>
</cp:coreProperties>
</file>