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 xml:space="preserve">регуляторного ак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становлення ставок земельного податку на території Обухівської міської ради на 2016 рік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1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br/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становлення ставок земельного податку на території Обухівської міської ради на 2016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25.06.2015  №      -66-У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едення ставок земельного податку у відповідність до чинного законодав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реалізації державної політики в податковій сфері, спрямовану на поповнення доходної частини місцевого бюджету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22.05.2015-19.06.2015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метод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теження результативності даного регуляторного акту здійснено шляхом аналізу статистичної інформації  по слідуючим показника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фіційні дані ДПІ в Обухівському районі ГУ ДФС у Київській області про кількість платників місцевих податків за вид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ні фінансового управління виконавчого комітету Обухівської міської ради про надходження до міського бюджету місцевих податків за ви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аний регуляторний акт надасть можливість привести нормативно-правову базу міської ради у відповідності з діючим законодавством і наповнить доходну частину міського бюджету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овторне</w:t>
      </w:r>
      <w:r>
        <w:rPr>
          <w:sz w:val="28"/>
          <w:szCs w:val="28"/>
        </w:rPr>
        <w:t xml:space="preserve"> відстеження буде здійснене впродовж 2 років з дня набрання чинності регуляторного ак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 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           (підпис)                        Н.В.Пушенко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user</cp:lastModifiedBy>
  <cp:lastPrinted>2015-06-04T13:52:00Z</cp:lastPrinted>
  <dcterms:modified xsi:type="dcterms:W3CDTF">2015-06-30T13:41:00Z</dcterms:modified>
  <cp:revision>67</cp:revision>
  <dc:subject/>
  <dc:title/>
</cp:coreProperties>
</file>