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 xml:space="preserve">регуляторного акт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1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Вид регуляторного акта</w:t>
      </w:r>
      <w:r>
        <w:rPr>
          <w:color w:val="000000"/>
          <w:sz w:val="28"/>
          <w:szCs w:val="28"/>
          <w:lang w:val="uk-UA"/>
        </w:rPr>
        <w:br/>
        <w:t>Рішення Обухівської міської рад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</w:tabs>
        <w:ind w:left="510" w:hanging="510"/>
        <w:rPr/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25.06.2015  №      -66-У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Юридичний відділ виконавчого комітету Обухівської міської ради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належного використання місць загального користування. Дотримання відповідних норм та правил при прокладенні телекомунікаційних кабельних мереж в житлових будинках, будівлях, спорудах міста Обухо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силення матеріальної відповідальності виконавців робіт, які прокладають телекомунікаційні та кабельні мережі, за пошкодження, що можуть бути нанесені майну при виконанні робіт та експлуатації відповідного обладн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ення покриття витрат житлово-експлуатаційних підприємств на утримання будинків і споруд у належному стан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15.05.2015-18.06.2015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Базове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ий метод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орядкування процедури, чітке визначення послідовних етапів погодж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едопущення руйнування конструктивних елементів при розміщенні телекомунікаційних мереж, приладів, супутникових антен в житлових будинках, будівлях, спорудах у місті Обухов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суб’єктів господарювання та/або фізичних осіб, на яких поширюватиметься дія ак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лькість документів, необхідних для виконання вимог даного регуляторного ак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аний регуляторний акт надасть можливість: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забезпечити належний контроль за діяльністю операторів телекомунікацій щодо розташування телекомунікаційних мереж та обладнання в житлових будинках, будівлях та спорудах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упорядкувати взаємовідносини при розташуванні телекомунікаційних мереж та обладнання на нежитлових спорудах та будівлях;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розширити телекомунікаційні мережі  і,  як наслідок, збільшити кількість споживачів телекомунікаційних послуг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організувати та забезпечити належний контроль власників майна будь-якої форми власності за діяльністю операторів телекомунікацій щодо використання житлових будинків, будівель та споруд для розташування телекомунікаційних мереж та обладнання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підвищення безпеки громадян при розташуванні телекомунікаційних мереж та обладнання в житлових будинках, будівлях і спорудах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Повторне відстеження буде здійснене впродовж 2 років з дня набрання чинності регуляторного ак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 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юридичного відділу           (підпис)                        Н.В.Пушенко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11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basedOn w:val="Style11"/>
    <w:qFormat/>
    <w:rPr>
      <w:b/>
      <w:bCs/>
      <w:sz w:val="36"/>
      <w:szCs w:val="36"/>
      <w:lang w:val="ru-RU"/>
    </w:rPr>
  </w:style>
  <w:style w:type="character" w:styleId="1">
    <w:name w:val=" Знак Знак1"/>
    <w:basedOn w:val="Style11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uk-UA" w:bidi="hi-I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4:00Z</dcterms:created>
  <dc:creator>1</dc:creator>
  <dc:description/>
  <cp:keywords/>
  <dc:language>en-US</dc:language>
  <cp:lastModifiedBy>User</cp:lastModifiedBy>
  <cp:lastPrinted>2015-06-04T13:52:00Z</cp:lastPrinted>
  <dcterms:modified xsi:type="dcterms:W3CDTF">2015-06-16T04:21:00Z</dcterms:modified>
  <cp:revision>72</cp:revision>
  <dc:subject/>
  <dc:title/>
</cp:coreProperties>
</file>