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773793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7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2  тра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мікрорайону Лукавиця від житлового будинку №217 до №278 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10 травня 2018 року №118182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дороги по мікрорайону Лукавиця від житлового будинку №217 до №278 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мікрорайону Лукавиця від житлового будинку №217 до №278  в м.Обухові Київської області, складений відповідно до вимог ДСТУ Б Д.11-1:2013 «Правила визначення вартості будівництва» в сумі –1105,409 тис. грн. (один мільйон сто пʼять тисяч чотириста дев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5-22T08:43:00Z</cp:lastPrinted>
  <dcterms:modified xsi:type="dcterms:W3CDTF">2018-05-24T12:00:00Z</dcterms:modified>
  <cp:revision>28</cp:revision>
  <dc:subject/>
  <dc:title/>
</cp:coreProperties>
</file>