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22487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сеукраїнської асоціації Жінок підприємців «Жіночий Альянс» від 29 травня 2017 року,  з нагоди 10-ти річчя Товариства з обмеженою відповідальністю «СУЗ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УР»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нову Світла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а ТОВ «СУЗ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У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09:00Z</cp:lastPrinted>
  <dcterms:modified xsi:type="dcterms:W3CDTF">2017-06-01T07:20:00Z</dcterms:modified>
  <cp:revision>18</cp:revision>
  <dc:subject/>
  <dc:title/>
</cp:coreProperties>
</file>