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3894559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7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 тра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сеукраїнської асоціації Жінок підприємців «Жіночий Альянс» від 29 травня 2017 року,  з нагоди 10-ти річчя Товариства з обмеженою відповідальністю «СУЗІР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 ТУР», нагородити Подякою Обухівського міського голови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нову Світлану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иректора ТОВ «СУЗІ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 ТУР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30T09:09:00Z</cp:lastPrinted>
  <dcterms:modified xsi:type="dcterms:W3CDTF">2017-06-01T07:20:00Z</dcterms:modified>
  <cp:revision>18</cp:revision>
  <dc:subject/>
  <dc:title/>
</cp:coreProperties>
</file>