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9860106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квітня 2015 року                                                                місто Обухів</w:t>
      </w:r>
    </w:p>
    <w:p>
      <w:pPr>
        <w:pStyle w:val="Normal"/>
        <w:tabs>
          <w:tab w:val="clear" w:pos="708"/>
          <w:tab w:val="left" w:pos="851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ро проведення командно-штабного тренування з територіальної оборони </w:t>
            </w:r>
            <w:r>
              <w:rPr>
                <w:sz w:val="28"/>
                <w:szCs w:val="28"/>
                <w:lang w:eastAsia="en-US"/>
              </w:rPr>
              <w:t>району територіальної оборони №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законів України «Про мобілізаційну підготовку та мобілізацію», «Про військовий обов’язок і військову службу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йськовому комісару Обухівського районного військового комісаріату провести в терміни з 26 по 28квітня 2016 року </w:t>
      </w:r>
      <w:r>
        <w:rPr>
          <w:rFonts w:cs="Times New Roman" w:ascii="Times New Roman" w:hAnsi="Times New Roman"/>
          <w:spacing w:val="-6"/>
          <w:sz w:val="28"/>
          <w:szCs w:val="28"/>
        </w:rPr>
        <w:t>командно-штабне тренування з відпрацюванням питань управління силами та засобами територіальної оборони під час операції Збройних Сил з відсічі збройної агресії штабу зони територіальної оборони № 11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чальнику штабу територіальної оборони району територіальної оборони №9 провести наступні заходи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142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1 затвердити план територіальної оборони району територіальної оборони № 9 (графічну та текстову частину з додатками) у начальника зони територіальної оборони № 11, з попереднім узгодженням у начальника штабу зони територіальної оборони № 11 – військового комісара Київського обласного військового комісаріату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>2.2 визначити та підготувати до роботи приміщення штабу територіальної оборони району № 9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3 підготувати робочі карти та документи на навчання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4 перевірити наявність допусків до державної таємниці у посадових осіб штабу району територіальної оборони №9, забезпечити на навчаннях дотримання режиму секретності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5 організувати стійкий зв’язок із штабом зони територіальної оборони № 11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6 перевірити бойовий склад і укомплектованість підпорядкованих сил територіальної оборони, дані по підрозділах, які залучаються від інших військових формувань та правоохоронних органів, склад і стан матеріально-технічного забезпечення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7 відпрацювати попередні розпорядження підпорядкованим загонам оборони та роті охорони Обухівського районного військового комісаріату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8 уточнити схему розміщення загонів оборони та роти охорони в місці проведення підрозділів у боєздатний стан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вірити схему зв’язку пункту управління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Контроль за виконанням цього розпорядження покладаю за собою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92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eastAsia="en-US"/>
        </w:rPr>
        <w:t xml:space="preserve">Обухівський міський голова               </w:t>
      </w:r>
      <w:r>
        <w:rPr>
          <w:sz w:val="28"/>
          <w:szCs w:val="28"/>
          <w:lang w:val="uk-UA" w:eastAsia="en-US"/>
        </w:rPr>
        <w:t>(підпис)</w:t>
      </w: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                         </w:t>
      </w:r>
      <w:r>
        <w:rPr>
          <w:sz w:val="28"/>
          <w:szCs w:val="28"/>
          <w:lang w:eastAsia="en-US"/>
        </w:rPr>
        <w:t xml:space="preserve"> О.М.Левчен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рпенко М.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23:00Z</dcterms:created>
  <dc:creator>Marina</dc:creator>
  <dc:description/>
  <cp:keywords/>
  <dc:language>en-US</dc:language>
  <cp:lastModifiedBy>Zal</cp:lastModifiedBy>
  <cp:lastPrinted>2016-01-18T09:12:00Z</cp:lastPrinted>
  <dcterms:modified xsi:type="dcterms:W3CDTF">2016-04-21T05:34:00Z</dcterms:modified>
  <cp:revision>4</cp:revision>
  <dc:subject/>
  <dc:title> </dc:title>
</cp:coreProperties>
</file>