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969986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7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Миру,17 підʼїзд 2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травня 2018 року, наданий ТОВ «Міський Житловий Центр»  з метою проведення капітального ремонту покрівлі житлового будинку по вул.Миру,17 підʼїзд 2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окрівлі житлового будинку по вул.Миру,17 підʼїзд 2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20,11965 тис. грн. (сто двадцять тисяч сто девʼятнадцять гривень шістдесят пʼ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1T09:17:00Z</cp:lastPrinted>
  <dcterms:modified xsi:type="dcterms:W3CDTF">2018-05-24T11:40:00Z</dcterms:modified>
  <cp:revision>65</cp:revision>
  <dc:subject/>
  <dc:title/>
</cp:coreProperties>
</file>