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645752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7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 2</w:t>
      </w:r>
      <w:r>
        <w:rPr>
          <w:sz w:val="28"/>
          <w:szCs w:val="28"/>
          <w:lang w:val="uk-UA"/>
        </w:rPr>
        <w:t xml:space="preserve">9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6 пункту б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, а також з метою належної організації та проведення на території Обухівської міської р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17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дитячих розважальн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 01 червня 2017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освіти забезпечити участь дітей дошкільного та шкільного віку у проведенні заходів з нагоди Дня захисту дітей 01 червня 2017 року на мікрорайоні Піщана (згідно з отриманою телефонограмою)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1.5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захисту дітей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 громадського порядку під час проведення масових заходів до Дня захисту дітей 01 червня 2017 року з 16-30 до 19-30 під час проведення масових заходів на мікрорайоні Піщана, а також виділити працівників для регулювання та  перекриття  дорожнього  руху  по  внутрішній  дорозі   мікрорайону  № 2   01 червня 2017 року з 16-30 до 19-30 під час проведення масових заходів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01 червня 2017 року з 10-00 до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-30, під час проведення мас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дакції міської газети «Обухівські вісті», а також іншим засобам масової інформації забезпечити широке висвітлення відзначення Дня захисту дітей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 (підпис)</w:t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>
          <w:lang w:val="uk-UA"/>
        </w:rPr>
        <w:t>від 29.05.2017 № 178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( 01 червня 201</w:t>
      </w:r>
      <w:r>
        <w:rPr>
          <w:b/>
          <w:bCs/>
          <w:i/>
          <w:sz w:val="28"/>
          <w:u w:val="single"/>
          <w:lang w:val="uk-UA"/>
        </w:rPr>
        <w:t>7</w:t>
      </w:r>
      <w:r>
        <w:rPr>
          <w:b/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ослуги аніматор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розважальн</w:t>
      </w:r>
      <w:r>
        <w:rPr>
          <w:sz w:val="28"/>
          <w:szCs w:val="28"/>
          <w:lang w:val="uk-UA"/>
        </w:rPr>
        <w:t>о-ігрова</w:t>
      </w:r>
      <w:r>
        <w:rPr>
          <w:sz w:val="28"/>
          <w:szCs w:val="28"/>
        </w:rPr>
        <w:t xml:space="preserve"> програма для діте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курс</w:t>
      </w:r>
      <w:r>
        <w:rPr>
          <w:sz w:val="28"/>
          <w:szCs w:val="28"/>
          <w:lang w:val="uk-UA"/>
        </w:rPr>
        <w:t>и, шоу «мильних бульбашок»)</w:t>
        <w:tab/>
        <w:tab/>
        <w:tab/>
        <w:tab/>
        <w:t>5 000 грн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5 00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</w:t>
      </w:r>
      <w:r>
        <w:rPr>
          <w:sz w:val="28"/>
          <w:lang w:val="uk-UA"/>
        </w:rPr>
        <w:t>(підпис)</w:t>
      </w:r>
      <w:r>
        <w:rPr>
          <w:sz w:val="28"/>
        </w:rPr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7-05-29T11:54:00Z</cp:lastPrinted>
  <dcterms:modified xsi:type="dcterms:W3CDTF">2017-05-31T06:03:00Z</dcterms:modified>
  <cp:revision>15</cp:revision>
  <dc:subject/>
  <dc:title/>
</cp:coreProperties>
</file>