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1589767" r:id="rId2"/>
        </w:objec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>РОЗПОРЯДЖЕННЯ № 178</w:t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 2</w:t>
      </w:r>
      <w:r>
        <w:rPr>
          <w:sz w:val="28"/>
          <w:szCs w:val="28"/>
          <w:lang w:val="uk-UA"/>
        </w:rPr>
        <w:t xml:space="preserve">9 трав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ab/>
        <w:tab/>
        <w:tab/>
        <w:tab/>
        <w:t xml:space="preserve">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м. Обух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ведення на територ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 Дня захисту ді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ідпункту 6 пункту б статті 42 Закону України  «Про місцеве самоврядування в Україні», на виконання заходів міської цільової Програми підтримки сімʼї та забезпечення прав дітей «Назустріч дітям», а також з метою належної організації та проведення на території Обухівської міської ради заходів з нагоди Міжнародного Дня захисту дітей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Управлінням, відділам та іншим структурним підрозділам виконавчого комітету Обухівської міськ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Службі у справах дітей та сімʼї організувати проведення святкових розважальних заходів до Дня захисту дітей 01 червня 2017 ро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2 Відділу фінансово-господарського забезпечення провести оплату дитячих розважальних заходів, згідно з кошторисом, що додається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Управлінню економіки організувати одноразову святкову торгівлю дитячої продукції (морозиво, солодкі напої, попкорн, цукрова вата, дитячі іграшки та повітряні кульки) на мікрорайоні Піщана 01 червня 2017 рок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 Управлінню освіти забезпечити участь дітей дошкільного та шкільного віку у проведенні заходів з нагоди Дня захисту дітей 01 червня 2017 року на мікрорайоні Піщана (згідно з отриманою телефонограмою);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  <w:lang w:val="uk-UA"/>
        </w:rPr>
        <w:t>1.5 Відділу молоді, фізичної культури та спорту забезпечити проведення спортивних заходів, змагань серед дітей та підлітків загальноосвітніх закладів міста, приурочених Дню захисту дітей.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бухівському відділу Поліції ГУ НП в Київській області забезпечити охорону  громадського порядку під час проведення масових заходів до Дня захисту дітей 01 червня 2017 року з 16-30 до 19-30 під час проведення масових заходів на мікрорайоні Піщана, а також виділити працівників для регулювання та  перекриття  дорожнього  руху  по  внутрішній  дорозі   мікрорайону  № 2   01 червня 2017 року з 16-30 до 19-30 під час проведення масових заходів на мікрорайоні Піщан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ОКП «Міський житловий центр» забезпечити прибирання території  на мікрорайоні Піщана 01 червня 2017 року з 10-00 до </w:t>
      </w:r>
      <w:r>
        <w:rPr>
          <w:sz w:val="28"/>
          <w:szCs w:val="28"/>
        </w:rPr>
        <w:t>19</w:t>
      </w:r>
      <w:r>
        <w:rPr>
          <w:sz w:val="28"/>
          <w:szCs w:val="28"/>
          <w:lang w:val="uk-UA"/>
        </w:rPr>
        <w:t>-30, під час проведення масових за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Редакції міської газети «Обухівські вісті», а також іншим засобам масової інформації забезпечити широке висвітлення відзначення Дня захисту дітей на території Обухівської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міського голови Шевчен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ий голова </w:t>
        <w:tab/>
        <w:tab/>
        <w:t xml:space="preserve">                       (підпис)</w:t>
        <w:tab/>
        <w:t xml:space="preserve">        О.М.Левченко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ик. Жевага Ю.О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664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  <w:t xml:space="preserve">розпорядження </w:t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  <w:t xml:space="preserve">Обухівського міського голови </w:t>
      </w:r>
    </w:p>
    <w:p>
      <w:pPr>
        <w:pStyle w:val="Normal"/>
        <w:ind w:left="5664" w:firstLine="708"/>
        <w:jc w:val="right"/>
        <w:rPr/>
      </w:pPr>
      <w:r>
        <w:rPr>
          <w:lang w:val="uk-UA"/>
        </w:rPr>
        <w:t>від 29.05.2017 № 178</w:t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>
          <w:b w:val="false"/>
          <w:szCs w:val="28"/>
        </w:rPr>
        <w:t xml:space="preserve"> </w:t>
      </w:r>
      <w:r>
        <w:rPr/>
        <w:t>К О Ш Т О Р И С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</w:rPr>
        <w:t>витрат  на проведення заходів до Дня захисту дітей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  <w:t>( 01 червня 201</w:t>
      </w:r>
      <w:r>
        <w:rPr>
          <w:b/>
          <w:bCs/>
          <w:i/>
          <w:sz w:val="28"/>
          <w:u w:val="single"/>
          <w:lang w:val="uk-UA"/>
        </w:rPr>
        <w:t>7</w:t>
      </w:r>
      <w:r>
        <w:rPr>
          <w:b/>
          <w:bCs/>
          <w:i/>
          <w:sz w:val="28"/>
          <w:u w:val="single"/>
        </w:rPr>
        <w:t xml:space="preserve"> року)</w:t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Послуги аніматорів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розважальн</w:t>
      </w:r>
      <w:r>
        <w:rPr>
          <w:sz w:val="28"/>
          <w:szCs w:val="28"/>
          <w:lang w:val="uk-UA"/>
        </w:rPr>
        <w:t>о-ігрова</w:t>
      </w:r>
      <w:r>
        <w:rPr>
          <w:sz w:val="28"/>
          <w:szCs w:val="28"/>
        </w:rPr>
        <w:t xml:space="preserve"> програма для дітей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нкурс</w:t>
      </w:r>
      <w:r>
        <w:rPr>
          <w:sz w:val="28"/>
          <w:szCs w:val="28"/>
          <w:lang w:val="uk-UA"/>
        </w:rPr>
        <w:t>и, шоу «мильних бульбашок»)</w:t>
        <w:tab/>
        <w:tab/>
        <w:tab/>
        <w:tab/>
        <w:t>5 000 грн 00 к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lang w:val="uk-UA"/>
        </w:rPr>
        <w:t xml:space="preserve"> </w:t>
      </w:r>
      <w:r>
        <w:rPr>
          <w:b/>
          <w:bCs/>
          <w:sz w:val="28"/>
          <w:u w:val="single"/>
          <w:lang w:val="uk-UA"/>
        </w:rPr>
        <w:t>ВСЬОГО:</w:t>
        <w:tab/>
        <w:tab/>
        <w:tab/>
        <w:tab/>
        <w:tab/>
        <w:tab/>
        <w:tab/>
        <w:tab/>
        <w:tab/>
      </w:r>
      <w:r>
        <w:rPr>
          <w:b/>
          <w:bCs/>
          <w:sz w:val="28"/>
          <w:u w:val="single"/>
        </w:rPr>
        <w:t>5 000 грн 00 коп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служби </w:t>
      </w:r>
    </w:p>
    <w:p>
      <w:pPr>
        <w:pStyle w:val="Normal"/>
        <w:rPr/>
      </w:pPr>
      <w:r>
        <w:rPr>
          <w:sz w:val="28"/>
        </w:rPr>
        <w:t>у справах дітей та сім’ї</w:t>
        <w:tab/>
        <w:tab/>
        <w:tab/>
        <w:t xml:space="preserve">            </w:t>
        <w:tab/>
        <w:t xml:space="preserve"> </w:t>
      </w:r>
      <w:r>
        <w:rPr>
          <w:sz w:val="28"/>
          <w:lang w:val="uk-UA"/>
        </w:rPr>
        <w:t>(підпис)</w:t>
      </w:r>
      <w:r>
        <w:rPr>
          <w:sz w:val="28"/>
        </w:rPr>
        <w:tab/>
      </w:r>
      <w:r>
        <w:rPr>
          <w:sz w:val="28"/>
          <w:lang w:val="uk-UA"/>
        </w:rPr>
        <w:t xml:space="preserve">      </w:t>
      </w:r>
      <w:r>
        <w:rPr>
          <w:sz w:val="28"/>
        </w:rPr>
        <w:t>Ю.О.Жеваг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125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38:00Z</dcterms:created>
  <dc:creator>Zevagauo1037</dc:creator>
  <dc:description/>
  <cp:keywords/>
  <dc:language>en-US</dc:language>
  <cp:lastModifiedBy>khj</cp:lastModifiedBy>
  <cp:lastPrinted>2017-05-29T11:54:00Z</cp:lastPrinted>
  <dcterms:modified xsi:type="dcterms:W3CDTF">2017-05-31T06:03:00Z</dcterms:modified>
  <cp:revision>15</cp:revision>
  <dc:subject/>
  <dc:title/>
</cp:coreProperties>
</file>