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482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7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22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Київська,154 підʼїзд 1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Київська,154 підʼїзд 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Київська,154 підʼїзд 1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22,120 тис. грн. (сто двадцять  дві тисячі сто двадц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09:16:00Z</cp:lastPrinted>
  <dcterms:modified xsi:type="dcterms:W3CDTF">2018-05-24T11:47:00Z</dcterms:modified>
  <cp:revision>67</cp:revision>
  <dc:subject/>
  <dc:title/>
</cp:coreProperties>
</file>