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21965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77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      22 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на </w:t>
            </w:r>
            <w:r>
              <w:rPr>
                <w:bCs/>
                <w:spacing w:val="-3"/>
                <w:sz w:val="28"/>
                <w:szCs w:val="28"/>
                <w:lang w:val="uk-UA" w:eastAsia="en-US"/>
              </w:rPr>
              <w:t>капітальний ремонт покрівлі житлового будинку по вул.Київська,154 підʼїзд 1 в м. Обухів Київської області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6"/>
          <w:szCs w:val="26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статті 31, 42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18 травня 2018 року, наданий ТОВ «Міський Житловий Центр»  з метою проведення капітального ремонту покрівлі житлового будинку по вул.Київська,154 підʼїзд 1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проведення капітального ремонту </w:t>
      </w:r>
      <w:r>
        <w:rPr>
          <w:sz w:val="28"/>
          <w:szCs w:val="28"/>
        </w:rPr>
        <w:t>покрівлі житлового будинку по вул.Київська,154 підʼїзд 1 в м. Обухів Київської області</w:t>
      </w:r>
      <w:r>
        <w:rPr>
          <w:sz w:val="28"/>
          <w:szCs w:val="28"/>
          <w:lang w:val="uk-UA" w:eastAsia="en-US"/>
        </w:rPr>
        <w:t>, складений відповідно до вимог ДСТУ Б Д.11-1:2013 «Правила визначення вартості будівництва» в сумі – 122,120 тис. грн. (сто двадцять  дві тисячі сто двадц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О.М. Левченко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Вяхірєв М.О.</w:t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21T09:16:00Z</cp:lastPrinted>
  <dcterms:modified xsi:type="dcterms:W3CDTF">2018-05-24T11:47:00Z</dcterms:modified>
  <cp:revision>67</cp:revision>
  <dc:subject/>
  <dc:title/>
</cp:coreProperties>
</file>