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78811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кві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баскетбольного  майданчика по вулиці Миру, 12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квітня 2016 року №186/16-КД/ЕО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спортивного баскетбольного  майданчика по вулиці Миру, 12 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баскетбольного  майданчика по вулиці Миру, 12  в місті Обухові  Київської області, складений відповідно до вимог ДСТУ Б Д.11-1:2013 «Правила визначення вартості будівництва» в сумі –183,730 тис.грн. (сто вісімдесят три тисячі  сімсот три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4-20T10:44:00Z</cp:lastPrinted>
  <dcterms:modified xsi:type="dcterms:W3CDTF">2016-04-20T11:32:00Z</dcterms:modified>
  <cp:revision>40</cp:revision>
  <dc:subject/>
  <dc:title/>
</cp:coreProperties>
</file>