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444648814"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7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5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268 відвідувачів, з міста Обухів та забезпечити учасників акції фан </w:t>
        <w:noBreakHyphen/>
        <w:t xml:space="preserve"> продукцією. Виїзд відбудеться 26 травня 2017 року, на футбольний матч між командами «Олімпік» </w:t>
        <w:noBreakHyphen/>
        <w:t xml:space="preserve"> «Олександрія»,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4 тра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5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утбольного матчу між командами «Олімпік» </w:t>
        <w:noBreakHyphen/>
        <w:t xml:space="preserve"> «Олександрія»,</w:t>
      </w:r>
      <w:r>
        <w:rPr>
          <w:b/>
          <w:sz w:val="28"/>
          <w:szCs w:val="28"/>
          <w:lang w:val="uk-UA"/>
        </w:rPr>
        <w:t xml:space="preserve"> </w:t>
      </w:r>
      <w:r>
        <w:rPr>
          <w:b/>
          <w:lang w:val="uk-UA"/>
        </w:rPr>
        <w:t xml:space="preserve">в кількості 268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26 тра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утбольного матчу між командами «Олімпік» </w:t>
              <w:noBreakHyphen/>
              <w:t xml:space="preserve"> «Олександрія» 26 тра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6096,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9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30 82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68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1 44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68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4 924,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68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536,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68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7236,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68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3936,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то сорок чотири тисячі дев»ятсот вісімдесят вісім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44988,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 xml:space="preserve">         (підпис)             </w:t>
        <w:tab/>
        <w:tab/>
        <w:tab/>
        <w:tab/>
        <w:t xml:space="preserve">  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5-25T12:33:00Z</cp:lastPrinted>
  <dcterms:modified xsi:type="dcterms:W3CDTF">2017-05-25T11:18:00Z</dcterms:modified>
  <cp:revision>28</cp:revision>
  <dc:subject/>
  <dc:title>ОБУХІВСЬКА МІСЬКА РАДА</dc:title>
</cp:coreProperties>
</file>