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039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7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вердловини №4 мкрн. Яблуневий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70/16-КД/ЕО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свердловини №4 мкрн.Яблуневий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вердловини №4 мкрн.Яблуневий в м. Обухові Київської області, складений відповідно до вимог ДСТУ Б Д.11-1:2013 «Правила визначення вартості будівництва» в сумі –94,502 тис. грн. (девʼяносто чотири тисячі  пʼятсот дві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19T11:15:00Z</cp:lastPrinted>
  <dcterms:modified xsi:type="dcterms:W3CDTF">2016-04-20T08:23:00Z</dcterms:modified>
  <cp:revision>36</cp:revision>
  <dc:subject/>
  <dc:title/>
</cp:coreProperties>
</file>