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105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7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Каштанова,9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Каштанова,9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Каштанова,9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15,11998 тис. грн. (сто пʼятнадцять тисяч сто девʼятнадцять гривень девʼяносто ві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16:32:00Z</cp:lastPrinted>
  <dcterms:modified xsi:type="dcterms:W3CDTF">2018-05-24T11:45:00Z</dcterms:modified>
  <cp:revision>67</cp:revision>
  <dc:subject/>
  <dc:title/>
</cp:coreProperties>
</file>