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07317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ісць загального користування (заміна дверей) житлового будинку по вул. Миру,1 в м.Обухів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8 травня  2017 року наданий ФОП Морозюк А.А. з метою капітального ремонту місць загального користування (заміна дверей) житлового будинку по вул.Миру,1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місць загального користування (заміна дверей) житлового будинку по вул.Миру,1 в м.Обухів Київської області, складений відповідно до вимог ДСТУ Б Д.11-1:2013 «Правила визначення вартості будівництва» в сумі –121,734 тис.грн (сто двадцять одна тисяча сімсот тридцять чоти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9T08:52:00Z</cp:lastPrinted>
  <dcterms:modified xsi:type="dcterms:W3CDTF">2017-05-22T08:00:00Z</dcterms:modified>
  <cp:revision>50</cp:revision>
  <dc:subject/>
  <dc:title/>
</cp:coreProperties>
</file>