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1588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-силового обладнання на насосній станції по вул.Київська, 64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7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насосно-силового обладнання на насосній станції по вул.Київська,64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-силового обладнання на насосній станції по вул.Київська,64  в м.Обухів Київської області, складений відповідно до вимог ДСТУ Б Д.11-1:2013 «Правила визначення вартості будівництва» в сумі –89,410 тис.грн. (вісімдесят девʼять тисяч  чотириста дес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06:00Z</cp:lastPrinted>
  <dcterms:modified xsi:type="dcterms:W3CDTF">2016-04-20T08:24:00Z</dcterms:modified>
  <cp:revision>37</cp:revision>
  <dc:subject/>
  <dc:title/>
</cp:coreProperties>
</file>