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4829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вердловини №3 мкрн. Яблуневий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1 квітня 2016 року №168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вердловини №3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вердловини №3 мкрн.Яблуневий в м. Обухові Київської області, складений відповідно до вимог ДСТУ Б Д.11-1:2013 «Правила визначення вартості будівництва» в сумі – 94,502 тис. грн. (девʼяносто чотири тисячі  пʼятсо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11:00Z</cp:lastPrinted>
  <dcterms:modified xsi:type="dcterms:W3CDTF">2016-04-20T08:25:00Z</dcterms:modified>
  <cp:revision>37</cp:revision>
  <dc:subject/>
  <dc:title/>
</cp:coreProperties>
</file>