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840179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Яценко Ніні Миколаївні, охоронцю Комунальної організації Обухівської міської ради «Обухівської міський спортивний комплекс імені Мельника В. О.» у розмірі 50 відсотків до посадового окла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10:52:00Z</dcterms:modified>
  <cp:revision>4</cp:revision>
  <dc:subject/>
  <dc:title/>
</cp:coreProperties>
</file>