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885652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17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8  травня 2017 року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травень 2017 року: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Божку Володимиру Миколайовичу, працівнику поля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Папахіну Михайлу Вільгельмовичу, інжен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Миколенко Ірині Іванівні, бухгалт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Яценко Ніні Миколаївні, охоронцю Комунальної організації Обухівської міської ради «Обухівської міський спортивний комплекс імені Мельника В. О.» у розмірі 50 відсотків до посадового окладу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(підпис)         </w:t>
        <w:tab/>
        <w:tab/>
        <w:t xml:space="preserve">        О. М. Л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55:00Z</dcterms:created>
  <dc:creator>Admin</dc:creator>
  <dc:description/>
  <cp:keywords/>
  <dc:language>en-US</dc:language>
  <cp:lastModifiedBy>khj</cp:lastModifiedBy>
  <cp:lastPrinted>2017-04-06T16:25:00Z</cp:lastPrinted>
  <dcterms:modified xsi:type="dcterms:W3CDTF">2017-05-22T10:52:00Z</dcterms:modified>
  <cp:revision>4</cp:revision>
  <dc:subject/>
  <dc:title/>
</cp:coreProperties>
</file>