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98792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будинкових водопровідних мереж по вул. Миру 1, вул. Миру 2, та по вул. Київська 123 в м. Обухів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69/16-КД/ЕО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міжбудинкових водопровідних мереж по вул.Миру 1, вул.Миру 2, та по вул.Київська 123 в м.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будинкових водопровідних мереж по вул.Миру 1, вул.Миру 2, та по вул.Київська 123 в м. Обухів, Київської області,складений відповідно до вимог ДСТУ Б Д.11-1:2013 «Правила визначення вартості будівництва» в сумі –132,659 тис. грн. (сто тридцять дві тисячі  шістсот пʼя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01:00Z</cp:lastPrinted>
  <dcterms:modified xsi:type="dcterms:W3CDTF">2016-04-20T08:26:00Z</dcterms:modified>
  <cp:revision>39</cp:revision>
  <dc:subject/>
  <dc:title/>
</cp:coreProperties>
</file>