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68286526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17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18 травня 2017 року                  </w:t>
        <w:tab/>
        <w:tab/>
        <w:tab/>
        <w:tab/>
        <w:tab/>
        <w:t xml:space="preserve">          м.Обухі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омунальної організації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Обухівської міський спортивний комплекс імені Мельника В. О.»</w:t>
      </w:r>
    </w:p>
    <w:p>
      <w:pPr>
        <w:pStyle w:val="TextBody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ab/>
        <w:t>Відповідно до  пункту 20 частини 4 статті 42  Закону України “Про місцеве самоврядування в Україні», Наказу Міністерства України у справах сім»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статті 16 частини ІІІ Контракту від 03.04.2017 р.,враховуючи особистий вклад у загальні результати та сумлінне виконання  обов’язків, виплатити премію за результатами роботи за травень 2017 року:</w:t>
      </w:r>
    </w:p>
    <w:p>
      <w:pPr>
        <w:pStyle w:val="TextBody"/>
        <w:numPr>
          <w:ilvl w:val="0"/>
          <w:numId w:val="1"/>
        </w:numPr>
        <w:ind w:left="435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Шевченку Дмитру Анатолійовичу, директору Комунальної організації Обухівської міської ради «Обухівської міський спортивний комплекс імені Мельника В. О.» у розмірі 150 відсотків до посадового окладу.</w:t>
      </w:r>
    </w:p>
    <w:p>
      <w:pPr>
        <w:pStyle w:val="TextBody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(підпис)         </w:t>
        <w:tab/>
        <w:tab/>
        <w:t xml:space="preserve">        О. М. Левченко</w:t>
      </w:r>
    </w:p>
    <w:p>
      <w:pPr>
        <w:pStyle w:val="Style16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7:47:00Z</dcterms:created>
  <dc:creator>Admin</dc:creator>
  <dc:description/>
  <cp:keywords/>
  <dc:language>en-US</dc:language>
  <cp:lastModifiedBy>khj</cp:lastModifiedBy>
  <cp:lastPrinted>2017-04-06T16:25:00Z</cp:lastPrinted>
  <dcterms:modified xsi:type="dcterms:W3CDTF">2017-05-22T08:13:00Z</dcterms:modified>
  <cp:revision>5</cp:revision>
  <dc:subject/>
  <dc:title/>
</cp:coreProperties>
</file>