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6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8595836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71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Від 13 квітня 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області з боксу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збірну команду міста Обухів 14-16 квітня 2016 року, в місто Бровари Київської області,  для участі в чемпіонаті Київської області з боксу серед молоді та дорослих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Heading4"/>
        <w:jc w:val="left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rPr>
          <w:lang w:val="ru-RU"/>
        </w:rPr>
      </w:pP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3 квіт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трат  на участь у чемпіонаті Київської області з боксу серед молоді 1998 -1999 р.н., дорослих1997 р.н., та старших міської команди в місті Бровари, Київської області з 14 по 16 квітня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.Проїзд: Обухів- Київ- Бровари-Обухів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/ 7 чол. х 46 грн. х 3 дн./</w:t>
        <w:tab/>
        <w:tab/>
        <w:tab/>
        <w:tab/>
        <w:tab/>
        <w:tab/>
        <w:t xml:space="preserve">  966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2.Харчування спортсменам :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/ згідно розпорядження  голови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ДА від  10 грудня 2014 року № 425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( 6 чол. х 100 грн. х 3 дн. + 1 тренер</w:t>
        <w:tab/>
        <w:tab/>
        <w:t xml:space="preserve">                     2 0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х 80 грн. х 3 х дн.)</w:t>
        <w:tab/>
        <w:tab/>
        <w:t xml:space="preserve">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lang w:val="uk-UA"/>
        </w:rPr>
        <w:t>Всього:  3 006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             / три тисячі шість гривень/.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(підпис)                               Ю.І.Яценко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/>
    </w:rPr>
  </w:style>
  <w:style w:type="character" w:styleId="Style14">
    <w:name w:val=" Знак Знак"/>
    <w:basedOn w:val="Style13"/>
    <w:qFormat/>
    <w:rPr>
      <w:sz w:val="24"/>
      <w:szCs w:val="24"/>
      <w:lang w:val="ru-RU"/>
    </w:rPr>
  </w:style>
  <w:style w:type="character" w:styleId="2">
    <w:name w:val=" Знак Знак2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23:00Z</dcterms:created>
  <dc:creator>exe</dc:creator>
  <dc:description/>
  <cp:keywords/>
  <dc:language>en-US</dc:language>
  <cp:lastModifiedBy>Zal</cp:lastModifiedBy>
  <cp:lastPrinted>2016-04-14T15:13:00Z</cp:lastPrinted>
  <dcterms:modified xsi:type="dcterms:W3CDTF">2016-04-14T12:14:00Z</dcterms:modified>
  <cp:revision>5</cp:revision>
  <dc:subject/>
  <dc:title>ОБУХІВСЬКА МІСЬКА РАДА</dc:title>
</cp:coreProperties>
</file>