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6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49359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71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збірну команду міста Обухів 14-16 квітня 2016 року, в місто Бровари Київської області,  для участі в чемпіонаті Київської області з боксу серед молоді та дорослих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Heading4"/>
        <w:jc w:val="left"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rPr>
          <w:lang w:val="ru-RU"/>
        </w:rPr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чемпіонаті Київської області з боксу серед молоді 1998 -1999 р.н., дорослих1997 р.н., та старших міської команди в місті Бровари, Київської області з 14 по 16 квіт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46 грн. х 3 дн./</w:t>
        <w:tab/>
        <w:tab/>
        <w:tab/>
        <w:tab/>
        <w:tab/>
        <w:tab/>
        <w:t xml:space="preserve">  966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3 006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             / три тисячі шість гривень/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(підпис)                               Ю.І.Яценко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/>
    </w:rPr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character" w:styleId="2">
    <w:name w:val=" Знак Знак2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3:00Z</dcterms:created>
  <dc:creator>exe</dc:creator>
  <dc:description/>
  <cp:keywords/>
  <dc:language>en-US</dc:language>
  <cp:lastModifiedBy>Zal</cp:lastModifiedBy>
  <cp:lastPrinted>2016-04-14T15:13:00Z</cp:lastPrinted>
  <dcterms:modified xsi:type="dcterms:W3CDTF">2016-04-14T12:14:00Z</dcterms:modified>
  <cp:revision>5</cp:revision>
  <dc:subject/>
  <dc:title>ОБУХІВСЬКА МІСЬКА РАДА</dc:title>
</cp:coreProperties>
</file>