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/>
      </w:pPr>
      <w:r>
        <w:rPr>
          <w:lang w:val="uk-UA"/>
        </w:rPr>
        <w:t xml:space="preserve">                                                           </w:t>
      </w: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536307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69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7 тра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зку з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0-ми роковинами Великого терору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их політичних репресій 1937-1938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3 березня 2017 року № 75/2017 «Про заходи у зв`язку з 80-ми роковинами Великого терору – масових політичних репресій 1937-1938 років»  відповідно до пункту 20 частини 4 статті 42 Закону України «Про місцеве самоврядування в Україні» : 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 80-ми роковинами Великого терору – масових політичних репресій 1937-1938 років у складі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0-ми роковинами Великого терору – масових політичних репресій 1937-1938 років 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  голова                     (підпис)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данович Т.І.  </w:t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 проведення заходів   у зв`язку з 80-ми роковинами Великого терору – масових політичних репресій 1937-1938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Левченко Олександр Миколайович  - міський голов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о Антоніна Василівна    -       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заступник голови організаційного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олодимирівна   -  в. о. головного редактора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9  від 17.05.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 підготовки та відзначення 80-их роковин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до Дня пам`яті жертв політичних репресій жалобний захід за участю   представників органів виконавчої влади, органів місцевого самоврядування, представників депутатського корпусу та громадських організацій.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На території Обухівської міської ради у День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яті жертв політичних репресій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2017 – 2018 рок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Забезпечити участь представників  виконавчого комітету, депутатів міської ради, громадських організацій, освіти та культури міста  у загальнодержавних  жалобних заходах, приурочених  80-м роковинам Великого терору – масових політичних репресій 1937-1938 років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2017 – 2018 роки</w:t>
      </w:r>
    </w:p>
    <w:p>
      <w:pPr>
        <w:pStyle w:val="Normal"/>
        <w:tabs>
          <w:tab w:val="clear" w:pos="708"/>
          <w:tab w:val="left" w:pos="5220" w:leader="none"/>
          <w:tab w:val="left" w:pos="6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4.Організувати у закладах для дітей та молоді, у закладах культури тематичні бесіди, години інформації, присвячені вшануванню пам`яті жертв політичних репресій, сприяння у проведенні відповідної науково-дослідної та інформаційної діяльності, вивченню історії України, виховання у громадян, насамперед учнівської та студентської молоді, патріотизму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5. Підготувати  тематичні полички,  книжкові виставки та радіогазету, бесіди та години інформації, присвячені вшануванню пам`яті жертв політичних репресій під загальною назвою «Великий терор в Україні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                 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Сприяти  громадським організаціям у їх діяльності із вшанування пам`яті жертв масових політичних репресій 1937-1938 років, в реалізації громадських ініціатив, спрямованих на збереження та відновлення національної пам`яті, єднання суспільства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2017 – 2018 роки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7.Забезпечити широке висвітлення у місцевих засобах масової інформації заходів, присвячених пам`яті жертв масових політичних репресій 1937-1938 років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17 – 2018 роки   </w:t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4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5-19T06:01:00Z</dcterms:modified>
  <cp:revision>11</cp:revision>
  <dc:subject/>
  <dc:title>                                                                                                </dc:title>
</cp:coreProperties>
</file>