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/>
      </w:pPr>
      <w:r>
        <w:rPr>
          <w:lang w:val="uk-UA"/>
        </w:rPr>
        <w:t xml:space="preserve">                                                           </w:t>
      </w: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4627633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169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/>
      </w:pPr>
      <w:r>
        <w:rPr>
          <w:b w:val="false"/>
          <w:lang w:val="uk-UA"/>
        </w:rPr>
        <w:t>Від 17 травня 2017 року</w:t>
      </w:r>
      <w:r>
        <w:rPr>
          <w:lang w:val="uk-UA"/>
        </w:rPr>
        <w:tab/>
      </w:r>
      <w:r>
        <w:rPr>
          <w:b w:val="false"/>
          <w:lang w:val="uk-UA"/>
        </w:rPr>
        <w:t xml:space="preserve">                                                                     місто Обухів</w:t>
      </w:r>
    </w:p>
    <w:p>
      <w:pPr>
        <w:pStyle w:val="Normal"/>
        <w:jc w:val="both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ходи у 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зку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0-ми роковинами Великого терору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ових політичних репресій 1937-1938 ро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На виконання  Указу Президента України від 23 березня 2017 року № 75/2017 «Про заходи у зв`язку з 80-ми роковинами Великого терору – масових політичних репресій 1937-1938 років»  відповідно до пункту 20 частини 4 статті 42 Закону України «Про місцеве самоврядування в Україні» : 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ab/>
        <w:t>1. Утворити організаційний комітет з підготовки та проведення заходів   у зв`язку з  80-ми роковинами Великого терору – масових політичних репресій 1937-1938 років у складі   згідно 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Затвердити план заходів з підготовки та проведення заходів   у зв`язку з 80-ми роковинами Великого терору – масових політичних репресій 1937-1938 років  (далі – план заходів), що додається (додаток 2)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  голова                     (підпис) 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огданович Т.І.  </w:t>
      </w:r>
    </w:p>
    <w:p>
      <w:pPr>
        <w:pStyle w:val="Normal"/>
        <w:jc w:val="right"/>
        <w:rPr>
          <w:sz w:val="28"/>
          <w:szCs w:val="28"/>
        </w:rPr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169  від 17.05. 201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го комітету з підготовки та  проведення заходів   у зв`язку з 80-ми роковинами Великого терору – масових політичних репресій 1937-1938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Левченко Олександр Миколайович  - міський голова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голова організаційн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>Шевченко Антоніна Василівна    -       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заступник голови організаційного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ицина Світлана Володимирівна   -  в. о. головного редактора КП «Редакці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газети «Обухівські віст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данович Тетяна  Іванівна  -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релігій  виконавчого  комітету Обухівської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Медвідчук Ніна Іванівна        -  начальник фінансового управління 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иконавчого комітету Обухівської міської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-     начальник  управління освіти  виконавчого  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>Яценко Юрій  Іванович  -         начальник відділу  молоді, фізичної культури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та спорту виконавчого  комітету Обухівської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(підпис)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даток 2                              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розпорядження міського голови 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69  від 17.05.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             План заход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 підготовки та відзначення 80-их роковин Великого терору – масових політичних репресій 1937-1938 років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готувати та провести до Дня пам`яті жертв політичних репресій жалобний захід за участю   представників органів виконавчої влади, органів місцевого самоврядування, представників депутатського корпусу та громадських організацій.</w:t>
        <w:tab/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2017 – 2018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2.На території Обухівської міської ради у День па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ті жертв політичних репресій приспустити Державний Прапор України, обмежити проведення розважальних заходів.                                                    </w:t>
        <w:tab/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2017 – 2018 рок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безпечити участь представників  виконавчого комітету, депутатів міської ради, громадських організацій, освіти та культури міста  у загальнодержавних  жалобних заходах, приурочених  80-м роковинам Великого терору – масових політичних репресій 1937-1938 років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2017 – 2018 роки</w:t>
      </w:r>
    </w:p>
    <w:p>
      <w:pPr>
        <w:pStyle w:val="Normal"/>
        <w:tabs>
          <w:tab w:val="clear" w:pos="708"/>
          <w:tab w:val="left" w:pos="5220" w:leader="none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4.Організувати у закладах для дітей та молоді, у закладах культури тематичні бесіди, години інформації, присвячені вшануванню пам`яті жертв політичних репресій, сприяння у проведенні відповідної науково-дослідної та інформаційної діяльності, вивченню історії України, виховання у громадян, насамперед учнівської та студентської молоді, патріотизм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міської  ради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7 – 2018 роки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708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5. Підготувати  тематичні полички,  книжкові виставки та радіогазету, бесіди та години інформації, присвячені вшануванню пам`яті жертв політичних репресій під загальною назвою «Великий терор в Україні»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 ради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7 – 2018 роки                    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Сприяти  громадським організаціям у їх діяльності із вшанування пам`яті жертв масових політичних репресій 1937-1938 років, в реалізації громадських ініціатив, спрямованих на збереження та відновлення національної пам`яті, єднання суспільства.</w:t>
      </w:r>
    </w:p>
    <w:p>
      <w:pPr>
        <w:pStyle w:val="Normal"/>
        <w:ind w:left="70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2017 – 2018 роки</w:t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7.Забезпечити широке висвітлення у місцевих засобах масової інформації заходів, присвячених пам`яті жертв масових політичних репресій 1937-1938 років, розмістити на шпальтах місцевої газети та на офіційному веб-сайті відповідні мемуарні, публіцистичні та архівні матеріали.</w:t>
      </w:r>
    </w:p>
    <w:p>
      <w:pPr>
        <w:pStyle w:val="Normal"/>
        <w:tabs>
          <w:tab w:val="clear" w:pos="708"/>
          <w:tab w:val="left" w:pos="559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едакція газети «Обухівські вісті»</w:t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7 – 2018 роки   </w:t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(підпис)  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04:00Z</dcterms:created>
  <dc:creator>Admin</dc:creator>
  <dc:description/>
  <cp:keywords/>
  <dc:language>en-US</dc:language>
  <cp:lastModifiedBy>khj</cp:lastModifiedBy>
  <cp:lastPrinted>2013-09-17T12:50:00Z</cp:lastPrinted>
  <dcterms:modified xsi:type="dcterms:W3CDTF">2017-05-19T06:01:00Z</dcterms:modified>
  <cp:revision>11</cp:revision>
  <dc:subject/>
  <dc:title>                                                                                                </dc:title>
</cp:coreProperties>
</file>