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58510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6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місць загального користування після пожежі в квартирі 68 житлового будинку по вул.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травня 2018 року, наданий ТОВ «Міський Житловий Центр»  з метою проведення капітального ремонту місць загального користування після пожежі в квартирі 68 житлового будинку по вул. Каштанова,7Б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місць загального користування після пожежі в квартирі 68 житлового будинку по вул. Каштанова,7Б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9,34326 тис. грн. (сто пʼятдесят девʼять тисяч триста сорок три гривні двадцять шіс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5T09:23:00Z</cp:lastPrinted>
  <dcterms:modified xsi:type="dcterms:W3CDTF">2018-05-24T11:52:00Z</dcterms:modified>
  <cp:revision>63</cp:revision>
  <dc:subject/>
  <dc:title/>
</cp:coreProperties>
</file>