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46144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області з футболу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регламентом чемпіонату Київської області з футболу 2016 року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забезпечити участь ФК «Обухів» у чемпіонаті Київської області з футболу, 02 квітня по 05 листопада 2016 року. 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jc w:val="left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 ФК «Обухів» у чемпіонаті Київської області з футболу, 02 квітня по 05 листопада 2016 року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явочний внесок</w:t>
        <w:tab/>
        <w:tab/>
        <w:tab/>
        <w:tab/>
        <w:tab/>
        <w:tab/>
        <w:t>8 00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часть у кубку </w:t>
        <w:tab/>
        <w:tab/>
        <w:tab/>
        <w:tab/>
        <w:tab/>
        <w:tab/>
        <w:tab/>
        <w:t>3 000 гр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Членські внески ( 30 гравців х 75 грн.)</w:t>
        <w:tab/>
        <w:tab/>
        <w:tab/>
        <w:t>2 25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Суддівство 12 ігор (2070,44 грн. х 12 ігор)           24 845 грн.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гідно розпорядження  голови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 20 чол. х 100 грн. х 5 ігор)                 </w:t>
        <w:tab/>
        <w:tab/>
        <w:t xml:space="preserve">          10 0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сього: 48 095,28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                    ( сорок вісім тисяч дев’</w:t>
      </w:r>
      <w:r>
        <w:rPr>
          <w:sz w:val="28"/>
        </w:rPr>
        <w:t>яносто п’ять</w:t>
      </w:r>
      <w:r>
        <w:rPr>
          <w:sz w:val="28"/>
          <w:lang w:val="uk-UA"/>
        </w:rPr>
        <w:t xml:space="preserve"> гривень 28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(підпис)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03:00Z</dcterms:created>
  <dc:creator>exe</dc:creator>
  <dc:description/>
  <cp:keywords/>
  <dc:language>en-US</dc:language>
  <cp:lastModifiedBy>Zal</cp:lastModifiedBy>
  <cp:lastPrinted>2016-04-12T08:26:00Z</cp:lastPrinted>
  <dcterms:modified xsi:type="dcterms:W3CDTF">2016-04-13T08:50:00Z</dcterms:modified>
  <cp:revision>5</cp:revision>
  <dc:subject/>
  <dc:title>ОБУХІВСЬКА МІСЬКА РАДА</dc:title>
</cp:coreProperties>
</file>