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76003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6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4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z w:val="28"/>
                <w:szCs w:val="28"/>
              </w:rPr>
              <w:t>з електромонтажних робіт після пожежі в ж/б по вул. Каштанова, 7Б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травня 2018 року, наданий ТОВ «Міський Житловий Центр»  з метою проведення капітального ремонту з електромонтажних робіт після пожежі в ж/б по вул. Каштанова, 7Б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з електромонтажних робіт після пожежі в ж/б по вул. Каштанова, 7Б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29,68314 тис. грн. (двадцять девʼять тисяч шістсот вісімдесят три гривні чотирна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15T08:34:00Z</cp:lastPrinted>
  <dcterms:modified xsi:type="dcterms:W3CDTF">2018-05-17T13:25:00Z</dcterms:modified>
  <cp:revision>61</cp:revision>
  <dc:subject/>
  <dc:title/>
</cp:coreProperties>
</file>