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529898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16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14 тра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</w:t>
            </w:r>
            <w:r>
              <w:rPr>
                <w:bCs/>
                <w:spacing w:val="-3"/>
                <w:sz w:val="28"/>
                <w:szCs w:val="28"/>
              </w:rPr>
              <w:t xml:space="preserve">апітальний ремонт </w:t>
            </w:r>
            <w:r>
              <w:rPr>
                <w:sz w:val="28"/>
                <w:szCs w:val="28"/>
              </w:rPr>
              <w:t>з електромонтажних робіт після пожежі в ж/б по вул. Каштанова, 7Б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4 травня 2018 року, наданий ТОВ «Міський Житловий Центр»  з метою проведення капітального ремонту з електромонтажних робіт після пожежі в ж/б по вул. Каштанова, 7Б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z w:val="28"/>
          <w:szCs w:val="28"/>
        </w:rPr>
        <w:t>з електромонтажних робіт після пожежі в ж/б по вул. Каштанова, 7Б в м. Обухів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29,68314 тис. грн. (двадцять девʼять тисяч шістсот вісімдесят три гривні чотирнадцять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5-15T08:34:00Z</cp:lastPrinted>
  <dcterms:modified xsi:type="dcterms:W3CDTF">2018-05-17T13:25:00Z</dcterms:modified>
  <cp:revision>61</cp:revision>
  <dc:subject/>
  <dc:title/>
</cp:coreProperties>
</file>