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083786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6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реконструкцію внутрішньої системи тепло-, водопостачання житлового будинку по вул.Миру, 2, в м.Обухові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0 березня 2017р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035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.Миру, 2, в м.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-, водопостачання житлового будинку по вул.Миру, 2, в м.Обухові Київської області, складений відповідно до вимог ДСТУ Б Д.11-1:2013 «Правила визначення вартості будівництва» в сумі –765,656 тис.грн. (сімсот шістдесят пʼять тисяч шістсот пʼятдесят шість  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28:00Z</cp:lastPrinted>
  <dcterms:modified xsi:type="dcterms:W3CDTF">2017-05-17T11:44:00Z</dcterms:modified>
  <cp:revision>47</cp:revision>
  <dc:subject/>
  <dc:title/>
</cp:coreProperties>
</file>