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32599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 xml:space="preserve">Р О З П О Р Я Д Ж Е Н Н Я №166        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велосипедного спорту (МТБ - велокрос)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исвячений пам’яті Героїв Чорнобиля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3 квітня 2016 року, в місто Бровари Київської області,  для участі в чемпіонаті Київської області з велосипедного спорту (МТБ - велокрос) присвячений пам’яті Героїв Чорнобиля, збірну команду міста Обухів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jc w:val="left"/>
        <w:rPr/>
      </w:pPr>
      <w:r>
        <w:rPr/>
        <w:t xml:space="preserve">                    </w:t>
      </w:r>
      <w:r>
        <w:rPr/>
        <w:tab/>
        <w:tab/>
        <w:tab/>
        <w:tab/>
        <w:tab/>
        <w:tab/>
        <w:tab/>
        <w:tab/>
        <w:t xml:space="preserve"> 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  </w:t>
      </w:r>
      <w:r>
        <w:rPr>
          <w:sz w:val="28"/>
          <w:szCs w:val="28"/>
          <w:lang w:val="uk-UA"/>
        </w:rPr>
        <w:t>збірної команди міста Обухів</w:t>
      </w:r>
      <w:r>
        <w:rPr>
          <w:sz w:val="28"/>
          <w:lang w:val="uk-UA"/>
        </w:rPr>
        <w:t xml:space="preserve"> на участь у чемпіонаті Київської області з </w:t>
      </w:r>
      <w:r>
        <w:rPr>
          <w:sz w:val="28"/>
          <w:szCs w:val="28"/>
          <w:lang w:val="uk-UA"/>
        </w:rPr>
        <w:t xml:space="preserve">велосипедного спорту (МТБ - велокрос) присвячений пам’яті Героїв Чорнобиля який відбудеться 23 квітня 2016 року у місті Бровари Київської області.  </w:t>
      </w: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( 5 чол. х 100 грн. + 1 тренер х 80 грн. х 3 х дн.)                 5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Всього: 580 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ab/>
        <w:t xml:space="preserve">                           (п’ятсот вісімдесят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6:00Z</dcterms:created>
  <dc:creator>exe</dc:creator>
  <dc:description/>
  <cp:keywords/>
  <dc:language>en-US</dc:language>
  <cp:lastModifiedBy>Zal</cp:lastModifiedBy>
  <cp:lastPrinted>2016-01-17T18:09:00Z</cp:lastPrinted>
  <dcterms:modified xsi:type="dcterms:W3CDTF">2016-04-13T08:45:00Z</dcterms:modified>
  <cp:revision>6</cp:revision>
  <dc:subject/>
  <dc:title>ОБУХІВСЬКА МІСЬКА РАДА</dc:title>
</cp:coreProperties>
</file>