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4608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65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квіт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4 квітня 2016 року, відрядити міську команду  на змагання весняного чемпіонату Київської області з легкої атлетики та ІІ етапу Спартакіади «Повір у себе» серед спортсменів-інвалідів з ураженням опорно-рухового апарату, вадами слуху та зору, в місто Біла Церква, Київської області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ind w:left="5664" w:firstLine="708"/>
        <w:jc w:val="left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квіт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на змаганнях весняного чемпіонату Київської області з легкої атлетики та ІІ етапу Спартакіади «Повір у себе» серед спортсменів-інвалідів з ураженням опорно-рухового апарату, вадами слуху та зору, в місто Біла Церква, Київської області,</w:t>
      </w:r>
      <w:r>
        <w:rPr>
          <w:sz w:val="28"/>
          <w:lang w:val="uk-UA"/>
        </w:rPr>
        <w:t xml:space="preserve"> які відбудуться 14.04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ухів-Біла Церква-Обухів          </w:t>
        <w:tab/>
        <w:tab/>
        <w:tab/>
        <w:tab/>
        <w:t>2 1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1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 xml:space="preserve">  (дві тисячі сто гривень 0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8:22:00Z</dcterms:created>
  <dc:creator>exe</dc:creator>
  <dc:description/>
  <cp:keywords/>
  <dc:language>en-US</dc:language>
  <cp:lastModifiedBy>Zal</cp:lastModifiedBy>
  <cp:lastPrinted>2016-04-10T21:20:00Z</cp:lastPrinted>
  <dcterms:modified xsi:type="dcterms:W3CDTF">2016-04-12T11:10:00Z</dcterms:modified>
  <cp:revision>6</cp:revision>
  <dc:subject/>
  <dc:title>ОБУХІВСЬКА МІСЬКА РАДА</dc:title>
</cp:coreProperties>
</file>