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8593342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16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трав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9 травня  2018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 дотримання правопорядку у вищезазначеному районі міста 19 трав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забезпечити 19 трав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(підпис)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5-15T12:36:00Z</dcterms:modified>
  <cp:revision>209</cp:revision>
  <dc:subject/>
  <dc:title/>
</cp:coreProperties>
</file>