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5420298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164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трав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19 травня  2018 року з 07-00 до 17-00 години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ідполковнику міліції Векличу Є.Г. забезпечити регулювання, перекриття руху по вулиці Київській від гіпермаркету «Велмарт» до бювету та  дотримання правопорядку у вищезазначеному районі міста 19 трав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забезпечити 19 трав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(підпис)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04-16T15:08:00Z</cp:lastPrinted>
  <dcterms:modified xsi:type="dcterms:W3CDTF">2018-05-15T12:36:00Z</dcterms:modified>
  <cp:revision>209</cp:revision>
  <dc:subject/>
  <dc:title/>
</cp:coreProperties>
</file>