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7300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 119 від 14 квітня 2017року «Про затвердження зведеного кошторисного розрахунку на капітальний ремонт тротуару та автостоянки по вулиці Київська 154 в м Обухові Київської області» у частині вартості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ютого  2017 року, наданий Комунальним підприємством Обуховської районної ради – відділом капітального будівництва з метою капітального ремонту тротуару та автостоянки по вулиці Київська, 15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та автостоянки по вулиці Київська, 154 в місті Обухові Київської області складений відповідно до вимог ДСТУ Б Д.11-1:2013 «Правила визначення вартості будівництва» в сумі – 249,995 тис. грн. (двісті сорок девʼять тисяч девʼятсот девʼяносто п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43:00Z</cp:lastPrinted>
  <dcterms:modified xsi:type="dcterms:W3CDTF">2017-05-17T11:42:00Z</dcterms:modified>
  <cp:revision>45</cp:revision>
  <dc:subject/>
  <dc:title/>
</cp:coreProperties>
</file>