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43666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11 квіт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кубка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м.Обухів з кікбоксинг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кубок м.Обухів з кікбоксингу, 16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кві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кубку м.Обухів з кікбоксингу, 16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Медалі (6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шт. х 24 грн.)                                        -                  1 440грн.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  <w:t>- Грамоти (100 шт. х 3.50 грн. )                                -                 350 грн.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Кубок (1 шт. х 275 грн.)                                          -                 275  грн.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Фігури нагородні ( 3 шт. х 150 грн.)                      -                 450 грн.</w:t>
      </w:r>
    </w:p>
    <w:p>
      <w:pPr>
        <w:pStyle w:val="Normal"/>
        <w:tabs>
          <w:tab w:val="clear" w:pos="708"/>
          <w:tab w:val="center" w:pos="4677" w:leader="none"/>
          <w:tab w:val="left" w:pos="6379" w:leader="none"/>
          <w:tab w:val="left" w:pos="7230" w:leader="none"/>
          <w:tab w:val="left" w:pos="76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Судді 5 чол. х 80 грн.                                            -  </w:t>
        <w:tab/>
        <w:t xml:space="preserve">      480 грн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  <w:tab w:val="left" w:pos="7245" w:leader="none"/>
          <w:tab w:val="left" w:pos="765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Лікар 1 чол. х 80 грн.                                             -</w:t>
        <w:tab/>
        <w:t xml:space="preserve">                  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 три тисячі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(підпис)</w:t>
        <w:tab/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1:00Z</dcterms:created>
  <dc:creator>exe</dc:creator>
  <dc:description/>
  <cp:keywords/>
  <dc:language>en-US</dc:language>
  <cp:lastModifiedBy>Zal</cp:lastModifiedBy>
  <cp:lastPrinted>2016-01-22T11:34:00Z</cp:lastPrinted>
  <dcterms:modified xsi:type="dcterms:W3CDTF">2016-04-12T11:12:00Z</dcterms:modified>
  <cp:revision>8</cp:revision>
  <dc:subject/>
  <dc:title>ОБУХІВСЬКА МІСЬКА РАДА</dc:title>
</cp:coreProperties>
</file>