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484451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163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4  тра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ідпірної стіни по вул. Каштанова 30-26 в м.Обухів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0 травня року наданий ТОВ «Профенерго Інжиніринг» з метою капітального ремонту підпірної стіни по вул. Каштанова 30-26 в м.Обухів 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ідпірної стіни по вул. Каштанова 30-26 в м.Обухів Київської області, складений відповідно до вимог ДСТУ Б Д.11-1:2013 «Правила визначення вартості будівництва» в сумі – 199,531 грн. (сто девʼяносто девʼять тисяч пʼятсот тридцять одна гривня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5-14T09:20:00Z</cp:lastPrinted>
  <dcterms:modified xsi:type="dcterms:W3CDTF">2018-05-15T12:36:00Z</dcterms:modified>
  <cp:revision>56</cp:revision>
  <dc:subject/>
  <dc:title/>
</cp:coreProperties>
</file>