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035004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6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тра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.Миру, 1, в м.Обухові Київської області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0 березня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037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Миру, 1,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.Миру, 1, в м.Обухові Київської області, складений відповідно до вимог ДСТУ Б Д.11-1:2013 «Правила визначення вартості будівництва» в сумі –637,914 тис.грн. (шістсот тридцять сім тисяч девʼятсот чотирнадцять  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27:00Z</cp:lastPrinted>
  <dcterms:modified xsi:type="dcterms:W3CDTF">2017-05-17T11:38:00Z</dcterms:modified>
  <cp:revision>43</cp:revision>
  <dc:subject/>
  <dc:title/>
</cp:coreProperties>
</file>