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43425502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163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7 травня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реконструкцію внутрішньої системи тепло-, водопостачання житлового будинку по вул.Миру, 1, в м.Обухові Київської області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.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color w:val="FF0000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10 березня 2017р.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№037/17-КД/П наданий, ДП «НДІпроектреконструкція» у Київській області, щодо розгляду кошторисної частини проектної документації, з метою проведення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реконструкції внутрішньої системи тепло-, водопостачання житлового будинку по вул.Миру, 1, в м.Обухові Київської області.</w:t>
      </w:r>
    </w:p>
    <w:p>
      <w:pPr>
        <w:pStyle w:val="Normal"/>
        <w:jc w:val="both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реконструкції внутрішньої системи тепло-, водопостачання житлового будинку по вул.Миру, 1, в м.Обухові Київської області, складений відповідно до вимог ДСТУ Б Д.11-1:2013 «Правила визначення вартості будівництва» в сумі –637,914 тис.грн. (шістсот тридцять сім тисяч девʼятсот чотирнадцять   грн.) (додається).</w:t>
      </w:r>
    </w:p>
    <w:p>
      <w:pPr>
        <w:pStyle w:val="Normal"/>
        <w:ind w:firstLine="900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p>
      <w:pPr>
        <w:pStyle w:val="Normal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5-15T14:27:00Z</cp:lastPrinted>
  <dcterms:modified xsi:type="dcterms:W3CDTF">2017-05-17T11:38:00Z</dcterms:modified>
  <cp:revision>43</cp:revision>
  <dc:subject/>
  <dc:title/>
</cp:coreProperties>
</file>