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78779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1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05 квіт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ро придбання форми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гідно з 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идбати спортивну форму для збірної команди міста Обухів з боксу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</w:p>
    <w:p>
      <w:pPr>
        <w:pStyle w:val="Heading4"/>
        <w:ind w:left="4956" w:hanging="0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5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</w:rPr>
        <w:t xml:space="preserve">Витрат  на придбання спортивної форми для збірної команди міста Обухів з       боксу.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60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Форма: ( майка, труси 10 шт. х 400 грн.)</w:t>
        <w:tab/>
        <w:tab/>
        <w:tab/>
        <w:t xml:space="preserve">4 000 грн.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 xml:space="preserve">Всього:   4 000 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( чотири тисячі 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(підпис)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06:00Z</dcterms:created>
  <dc:creator>exe</dc:creator>
  <dc:description/>
  <cp:keywords/>
  <dc:language>en-US</dc:language>
  <cp:lastModifiedBy>Zal</cp:lastModifiedBy>
  <cp:lastPrinted>2016-04-04T16:05:00Z</cp:lastPrinted>
  <dcterms:modified xsi:type="dcterms:W3CDTF">2016-04-05T13:45:00Z</dcterms:modified>
  <cp:revision>3</cp:revision>
  <dc:subject/>
  <dc:title>ОБУХІВСЬКА МІСЬКА РАДА</dc:title>
</cp:coreProperties>
</file>