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1254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6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0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 624 від 20 грудня 2017 року «Про затвердження зведеного кошторисного розрахунку на реконструкцію  приміщень 1-го поверху адмінбудівлі під центр первинної медико-санітарної допомоги (амбулаторія) по вул.Київська,148 в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8 квітня 2018 року №12830, наданий Товариством з обмеженою відповідальністю  «Експертиза МВК», щодо розгляду кошторисної частини проектної документації, з метою проведення реконструкції  приміщень 1-го поверху адмінбудівлі під центр первинної медико-санітарної допомоги (амбулаторія) по вул.Київська,148 в м.Обухові Київської області (коригуванн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 приміщень 1-го поверху адмінбудівлі під центр первинної медико-санітарної допомоги (амбулаторія) по вул.Київська,148 в м.Обухові Київської області (коригування), складений відповідно до вимог ДСТУ Б Д.11-1:2013 «Правила визначення вартості будівництва» в сумі – 1481,54560 тис. грн. (один мільйон чотириста вісімдесят одна тисяча пʼятсот сорок пʼять гривень шістдесят копійок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20.12.2017 №624 «Про затвердження зведеного кошторисного розрахунку на реконструкцію  приміщень 1-го поверху адмінбудівлі під центр первинної медико-санітарної допомоги (амбулаторія) по вул.Київська,148 в м.Обухові Київської області»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(підпис)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0T13:41:00Z</cp:lastPrinted>
  <dcterms:modified xsi:type="dcterms:W3CDTF">2018-05-14T07:20:00Z</dcterms:modified>
  <cp:revision>51</cp:revision>
  <dc:subject/>
  <dc:title/>
</cp:coreProperties>
</file>