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793517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160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0 трав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внесення змін  до розпорядження міського голови  № 624 від 20 грудня 2017 року «Про затвердження зведеного кошторисного розрахунку на реконструкцію  приміщень 1-го поверху адмінбудівлі під центр первинної медико-санітарної допомоги (амбулаторія) по вул.Київська,148 в м.Обухові Київської області» у частині вартості обʼєкта будівництв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18 квітня 2018 року №12830, наданий Товариством з обмеженою відповідальністю  «Експертиза МВК», щодо розгляду кошторисної частини проектної документації, з метою проведення реконструкції  приміщень 1-го поверху адмінбудівлі під центр первинної медико-санітарної допомоги (амбулаторія) по вул.Київська,148 в м.Обухові Київської області (коригування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реконструкції  приміщень 1-го поверху адмінбудівлі під центр первинної медико-санітарної допомоги (амбулаторія) по вул.Київська,148 в м.Обухові Київської області (коригування), складений відповідно до вимог ДСТУ Б Д.11-1:2013 «Правила визначення вартості будівництва» в сумі – 1481,54560 тис. грн. (один мільйон чотириста вісімдесят одна тисяча пʼятсот сорок пʼять гривень шістдесят копійок) (додається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Розпорядження Обухівського міського голови від 20.12.2017 №624 «Про затвердження зведеного кошторисного розрахунку на реконструкцію  приміщень 1-го поверху адмінбудівлі під центр первинної медико-санітарної допомоги (амбулаторія) по вул.Київська,148 в м.Обухові Київської області» визнати таким, що втратило чинність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left="1335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left="1335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left="1335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          (підпис)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5-10T13:41:00Z</cp:lastPrinted>
  <dcterms:modified xsi:type="dcterms:W3CDTF">2018-05-14T07:20:00Z</dcterms:modified>
  <cp:revision>51</cp:revision>
  <dc:subject/>
  <dc:title/>
</cp:coreProperties>
</file>