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850820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7 року                                                                 м.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7.04.2017р. № 488-22-VII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  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16T06:39:00Z</dcterms:modified>
  <cp:revision>6</cp:revision>
  <dc:subject/>
  <dc:title>                                                               </dc:title>
</cp:coreProperties>
</file>