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27958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0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05 квіт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Про проведення змагань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з волей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положенням про змагання,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відкриту першість міста Обухів  з волейболу серед трудових колективів 02-10 квітня та кубок міста з волейболу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 xml:space="preserve">(підпис)    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 проведення відкритої першості міста Обухів з волейболу серед трудових колективів 02-10 квітня та кубку міста з волейболу.</w:t>
      </w:r>
      <w:r>
        <w:rPr>
          <w:sz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60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Медалі: ( 30 шт. х 30 грн. )</w:t>
        <w:tab/>
        <w:t xml:space="preserve">        9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Кубок: (2 шт. х 360 грн.)              </w:t>
        <w:tab/>
        <w:tab/>
        <w:tab/>
        <w:tab/>
        <w:t xml:space="preserve">   72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зи кращим гравцям: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- 3 шт. х 180 грн.  </w:t>
        <w:tab/>
        <w:tab/>
        <w:tab/>
        <w:tab/>
        <w:tab/>
        <w:tab/>
        <w:t xml:space="preserve">    54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4.Дипломи: (5 шт. х 3 грн.) </w:t>
        <w:tab/>
        <w:tab/>
        <w:tab/>
        <w:tab/>
        <w:tab/>
        <w:t xml:space="preserve">      15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Рамки: ( 5 шт. х 35 грн.)</w:t>
        <w:tab/>
        <w:tab/>
        <w:tab/>
        <w:tab/>
        <w:t xml:space="preserve">             175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Харчування суддям та медперсоналу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судді 3 чол. х 80 грн. х 3 дн.</w:t>
        <w:tab/>
        <w:tab/>
        <w:tab/>
        <w:tab/>
        <w:t xml:space="preserve">    72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-лікар 1 чол. х 3 дн. Х 80 грн.</w:t>
        <w:tab/>
        <w:tab/>
        <w:tab/>
        <w:tab/>
        <w:t xml:space="preserve">    24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Придбання форми: 10 шт. х 280 грн.</w:t>
        <w:tab/>
        <w:tab/>
        <w:tab/>
        <w:t xml:space="preserve">  2 8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Всього:  6 110 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( шість тисяч сто десять 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52:00Z</dcterms:created>
  <dc:creator>exe</dc:creator>
  <dc:description/>
  <cp:keywords/>
  <dc:language>en-US</dc:language>
  <cp:lastModifiedBy>Zal</cp:lastModifiedBy>
  <cp:lastPrinted>2016-04-04T15:51:00Z</cp:lastPrinted>
  <dcterms:modified xsi:type="dcterms:W3CDTF">2016-04-05T13:48:00Z</dcterms:modified>
  <cp:revision>3</cp:revision>
  <dc:subject/>
  <dc:title>ОБУХІВСЬКА МІСЬКА РАДА</dc:title>
</cp:coreProperties>
</file>