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318600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159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1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сімʼї, Дня мате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б статті 34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, а також з метою належної організації та проведення заходів з нагоди Міжнародного Дня сімʼї, Дня матер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, Дня матері 15 травня 2017 року у приміщенні районного центру культури та дозвіл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 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сімʼї, Дню матері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громадського порядку під час проведення святкових заходів до Міжнародного Дня сімʼї, Дня матері 15 травня 2017 року з 15-00 до 17-00 години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15 травня 2017 року з 13-00 д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-00 під час проведення святкових заходів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едакції міської газети «Обухівські вісті», а також іншим засобам масової інформації забезпечити широке висвітлення відзначення Дня сімʼї, Дня матері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11.05.2017 №159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сім’ї та Дня матер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15 травня 2017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rPr/>
      </w:pPr>
      <w:r>
        <w:rPr/>
        <w:t xml:space="preserve">1. Морозиво для дітей </w:t>
        <w:tab/>
        <w:tab/>
        <w:tab/>
        <w:tab/>
        <w:t>- 2 600 грн</w:t>
      </w:r>
    </w:p>
    <w:p>
      <w:pPr>
        <w:pStyle w:val="TextBody"/>
        <w:rPr/>
      </w:pPr>
      <w:r>
        <w:rPr/>
        <w:t>2. Кольорові кульки для привітання</w:t>
        <w:tab/>
        <w:t>-  4 400 грн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7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</w:t>
      </w:r>
      <w:r>
        <w:rPr>
          <w:sz w:val="28"/>
          <w:lang w:val="uk-UA"/>
        </w:rPr>
        <w:t xml:space="preserve">  (підпис)     </w:t>
      </w:r>
      <w:r>
        <w:rPr>
          <w:sz w:val="28"/>
        </w:rPr>
        <w:t xml:space="preserve">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7-05-12T07:53:00Z</cp:lastPrinted>
  <dcterms:modified xsi:type="dcterms:W3CDTF">2017-05-15T06:48:00Z</dcterms:modified>
  <cp:revision>19</cp:revision>
  <dc:subject/>
  <dc:title/>
</cp:coreProperties>
</file>