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943055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№1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віт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вершення опалювального сезону 2015 –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7.9.4 Правил технічної експлуатації теплових установок і мереж, затверджених наказом Міністерства палива та енергетики України від 14.02.2007 № 71, статті 30 Закону України «Про місцеве самоврядування в Україні», в зв’язку з перевищенням середньодобової температури навколишнього повітря + 8 С протягом трьох діб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Керівникам публічного акціонерного товариства «Енергія» (Шигірту Ю.Ф.), комунального підприємства «Обухіврайтепломережа» (Устічу В.С.),  комунального підприємства Обухівської міської ради  «Обухівтеплотрансбуд» (Демченку П.Г.), товариству з обмеженою відповідальністю  «Міський житловий центр» (Воробець  Л.І.),  Обухівської дільниці Васильківської філії по експлуатації  газового господарства публічного  акціонерного товариства «Київоблгаз» (Ковтуну В.М.) завершити опалювальний сезон 2015 – 2016 року  05 квітня 2016 рок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 Керівникам комунального підприємства «Обухівтеплотрансбуд»,  комунального підприємства «Обухіврайтепломережа» провести випробування теплових мереж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(підпис)</w:t>
        <w:tab/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 Шевченко Л.М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  <w:b/>
      <w:sz w:val="28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02:00Z</dcterms:created>
  <dc:creator>Admin</dc:creator>
  <dc:description/>
  <cp:keywords/>
  <dc:language>en-US</dc:language>
  <cp:lastModifiedBy>Zal</cp:lastModifiedBy>
  <cp:lastPrinted>2016-04-04T14:15:00Z</cp:lastPrinted>
  <dcterms:modified xsi:type="dcterms:W3CDTF">2016-04-07T10:21:00Z</dcterms:modified>
  <cp:revision>6</cp:revision>
  <dc:subject/>
  <dc:title>                                </dc:title>
</cp:coreProperties>
</file>