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7336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5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0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,-водопостачання житлового будинку по вул.Миру,1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трав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989/е/18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,-водопостачання житлового будинку по вул.Миру,14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,-водопостачання житлового будинку по вул.Миру,14 в м.Обухові Київської області, складений відповідно до вимог ДСТУ Б Д.11-1:2013 «Правила визначення вартості будівництва» в сумі –1499,112 тис.грн. (один мільойон чотириста девʼяносто девʼять тисяч сто дванадця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10T09:57:00Z</cp:lastPrinted>
  <dcterms:modified xsi:type="dcterms:W3CDTF">2018-05-14T07:21:00Z</dcterms:modified>
  <cp:revision>51</cp:revision>
  <dc:subject/>
  <dc:title/>
</cp:coreProperties>
</file>