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4586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РОЗПОРЯДЖЕННЯ №15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52 (п.1) вул.8-го Березня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будинку 52 (п.1) вул.8-го Березня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52 (п.1) вул.8-го Березня  м. Обухів Київської області, складений відповідно до вимог ДСТУ Б Д.11-1:2013 «Правила визначення вартості будівництва» в сумі – 39,425 грн. (тридцять девʼять тисяч чотириста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4-01T12:16:00Z</dcterms:modified>
  <cp:revision>17</cp:revision>
  <dc:subject/>
  <dc:title/>
</cp:coreProperties>
</file>